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a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PCVidI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PC VIDeo IDentific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VidId allows the xBase programmer to identify the video adap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comput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PCVi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VidId = SP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VidId WITH TPCVi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   MDA     Monochrome Display Ad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   CGA    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   EGA    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   MCGA    Multi-Color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   VGA    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VidId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a note asking for the "TPC Utiliti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