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3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mpression routine (Permanent) was skipping pass "Author"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Extraction Process hang up @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Get-File Error 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3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oolBox Reset Environm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OS3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Volum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ack Up your Bibliography and Resources Guide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ew feature.  It may have unpredictable result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s) to the file.  I do not expect major problems,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mo version files that come with this software for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"meat" of the entries to be displayed in the memo window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croll.  One click (right mouse button) and the window pop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click and it closes (left mouse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"try it" before making it permanent.  That is,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via the Memo Window each entry in the Resource Gui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iography in compress mode.  If it give you the result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you can make it permanent the next time you enter the system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or "Permanent" when it asks (prompts)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duly war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Left Mouse Button closing of Memo Window depends on window colum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crolling, the button has no effect beyond column #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3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Print File Error for Status/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3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rompt (No/Yes) on Create/New File Error [X]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#1, Volume/Releas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pdates to this release as of 2/26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