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PUBLIC DOMAI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UFR Browza Zip Fil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BROW.APP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.DBF       Book Marker File containing user 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.FPT       entries from the various "Books" in TU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.CD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DBF       Compression Option for "Permanent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ynamic Memo Field(s) compr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,L,1  .T. =Permanent  .F.=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FR_RG.DBF        Demo Version/Stripped from TUFRDE.EXE 2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FR_RG.FPT        (Resource Guid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BI.DBF        Demo Version/Stripped from TUFRDE.EXE 2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BI.FPT        (Bibliography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DE.DBF        Demo Version/Stripped from TUFRDE.EXE 2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_DE.FPT        (Developer's Encyclop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*.FRX/FRT      Report Format Files Sampler for Dem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n order to see a complete set of the marvelous T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t ("The Ultimate FoxPro Reference",)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BBS Sysop and/or contact your vendor direct to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-TO.DOC for more contact information regarding TU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BBS will carry the TUFR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un.EXE          SoftDemo RunTime EXE for demo (no roya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BROW.SCL       Demo Scree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RBROW.DEM     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   Demo start-up DO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nt.COM          Video Font Loader for demo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.Fnt        Video Font for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Press Release dated 2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An explanation on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Fixes and other notices reg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     Questions and Answers based up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ZA.VOL  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Public Domai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NO ORDER.FRM file is included at this time. 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any charges except reasonable business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at should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