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serial number (or other identifier) to a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(tm) is a utilities set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so that they may append a serial number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) to the end of an .exe file, create and/or increment suc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search for and display a serial number appended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rs other than developers may use Visible::Seri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urchased software applications with ownership, security-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dentify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serial number going out with each copy of an application aff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with a possible opportunity to identify, if need b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lient of a particular copy.  The end-user is normally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ence of such a mark, its location, its method of 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reading/verifying.  Its absence or modification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 may be used with most traditional MS-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including those created with CA-Clipper, Borland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PowerBasic, Visual Basic(tm) for Windows or DOS, FoxPro, Cla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Visual C++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documentation is included.  The full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Visible::Serialization include a DO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512k memory.  DOS 3.1 (or later) or Windows 3.x (or later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