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CHK_DRV.F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XPRO WINDOWS API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 DB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ing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LIBRARY TO WCHK_DR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itialize the API function CHK_DRV().   You may rename WCHK_DRV.F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K_DRV.FLL and then load i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BRARY TO CHK_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intain compatibility with the DOS version of thi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amed CHK_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DRV() will check for the existence of a hard disk on a stand al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n a LAN and, if it exists, will return a logical .T.  When a L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CHK_DRV() will also check to make sure the LAN driv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 In other words, if someone has logged off the LAN,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 will be returned for those LAN drives or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_DRV will check for the existence of floppy disk drives and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s not in the floppy drive or the floppy drive door is not shu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logical .F.  CHK_DRV() will also return a logical .F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is not formatted.   Otherwise, if all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_DRV will return a logical .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no bleed-thru of the DOS "abort, retry, cancel" messag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Windows alert window be triggered if the disk tested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r the floppy disk is no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IBRARY TO WCHK_DRV [ADDIT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! CHK_DRV("A: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---  Code for warning messag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HK_DRV.PLB was written by Jim Korenthal and Ania Glaze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1 Albemarl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oklyn, NY  1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18) 469-4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vided for your use with the following restric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You may use WCHK_DRV in your applications freely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oyalties or other compensation need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B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WCHK_DRV may be freely distributed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s and by disk via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WCHK_DRV.FLL and the associated C code may 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books and articles.  This right is reser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 Unlimi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 Adams           8/3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8) 469-40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