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223200.ZIP accompanies the NE3200 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v2.2  The following files are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320A1.LAN         566      08-01-91  9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320A2.LAN         566      08-01-91  9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320A1.OBJ        7313      07-16-91  4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320A1.OBJ        7313      07-16-91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E320A1.OBJ        7313      07-16-91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E320A1.OBJ        7313      07-16-91  4:06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320A2.OBJ        8360      07-16-91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320A2.OBJ        8360      07-16-91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E320A2.OBJ        8360      07-16-91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E320A2.OBJ        8360      07-16-91  4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200.DOC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3200  v1.01EC drivers complet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the *.LAN files to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the *.OBJ files to the LAN_DRV_00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sing INSTALL.EXE link the OS with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volving the low-level functions of Ne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ing of operating system .OBJ files, Bindery utilities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me op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