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OR 286DW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286DWN.ZIP accompanies 22DOWN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DOWN.ZIP for  NetWare v2.2 and v2.15 respectivel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DOWN   ZIP     21346 12-19-91   4:48p      for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DOWN  ZIP     23482 02-03-92  11:31a      for NetWare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DWN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is intended for all versions of NetWare v2.2 or v2.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nd non-dedicated servers. This patch fixes th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tack overflow" that occurs if any DOS process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5 files open at the time the server is DOW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llocates more space so that the "stack overflow"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at the time the server is downed, if there ar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open files per process. With this patch,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d while files are open, the message "files still open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 the server?" will appear at the file server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readme files included in the 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on your version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