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README file accompanies PATCHMAN.NLM v2.20. 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for this revi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CHMAN.NLM    8,939</w:t>
        <w:tab/>
        <w:t>12-12-91</w:t>
        <w:tab/>
        <w:t>11:3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HMN221.DOC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PATCHMAN replaces any and all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MAN. PATCHMAN v2.21 can only be used with NetWare v3.11+ (all num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-user versions). NetWare v3.10a requires PATCHMAN v1.20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LEASE NOTE THE TECHNICAL BULLETIN ON THE 3.11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CHES INCLU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MAN.NLM is the Patch Manager for which tracks and manag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patches for NetWare 386 v3.10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es for NetWare 386 v3.10+ consist of three typ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NAMIC -- Dynamic patches are implemented as .NLM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loaded/unloaded while the server is running.  U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ynamic patch will restore the Operating System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iginal "un-patched" st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-STATIC -- Semi-static patches can also be load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ver is running, but they cannot be unloaded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to undo the effects of a semi-static patch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downing the server and bringing it back up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ading the semi-static pat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 -- A static patch is a DOS executabl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s the SERVER.EXE file.  This type of patch is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nd its effects are permanent.  It is suggeste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of the original SERVER.EXE file be made before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tic patch.  (In other words, do not patch the SER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original distribution disket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semi-static patches modify the Operating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not on the disk.  This means that dynamic and semi-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must be loaded each time the Operating System is brough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any 'fixes' to take effect. It is recommen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LOAD &lt;patch&gt;" be placed in the file server's AUTOEXEC.NC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ensure that the patch is always in effect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s brough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ee which patches are currently loaded on the system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TCHES" at the file server command line.  The patches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and displayed according to their type (i.e. - STATIC, SEMI-ST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).  Typing "MODULES" at the server console will show which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have been loaded, but will not show semi-static or static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Manager (PATCHMAN.NLM) must be loaded before any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mi-static patches can be loaded.  If PATCHMAN i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the &lt;patch&gt;.NLM will attempt to locate PATCHMAN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will load it automatically.  PATCHMAN only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once; all .NLM patches can then be loaded.  PATCHMAN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nloaded until all patches that rely on it are first un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VELL TECHNICAL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TLE:  Effects of v3.11 Serialization Chan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tches and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 ID#:  TB.P.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4 Dec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: 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DUCT REVISION:  v3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SEDES: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PTOM:  Errors, such as "Unexpected cod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area to be patched" during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patches and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/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unanticipated success of NetWare v3.1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erialization range was exhausted.  As a res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11 operating system has been modified to ext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ation range.  This modification has requi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hange to all v3.11 operating system pa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ose previously released.  It does not aff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or fixes other than v3.11 operating system patch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attempts to apply an unmodified NetWare v3.11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atch to a v3.11 operating system with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ation range, he or she may receive an error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d NetWare v3.11 operating system patches can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y v3.11 operating system if the PATCHMAN.NLM (v2.20 or la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companies them is loaded at the file server.  PATCHMAN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he application of a given patch to the v3.11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s it resides in file serv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be aware of five important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PATCHMAN.NLM v2.20 (or later) mus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The modified patches, with PATCHMAN.NLM v2.20 (or later)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ly load on NetWare v3.11 operating system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ended serializatio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The re-released patches will not be successfull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ATCHMAN NLM v2.20 (or later) is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Unmodified v3.11 operating system patches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ly only on operating systems without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ization range.  They will not work on a newl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, nor on an operating system also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patches or PATCHMAN v2.20 (or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The re-released NetWare v3.11 operating system pa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d October 1991 or later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DISCLAIM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, Inc. makes no representations or warranties with respect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are software, and specifically disclaims any express or implied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rchantability, title, or fitness for a particular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NetWare software is forbidden without the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Novell, Inc.  Further, Novell reserves the right to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 is not responsible for lost profits or revenue, loss of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loss of data, costs of re-creating lost data, the cost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e equipment or program, or claims by any party other than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 strongly recommends a backup be made before any software is install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 for this software may be provided at the discre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