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PathTo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the volume number and sequ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pointed to by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  Length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44 (F3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irectory Handl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Directory Path Length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Directory Path                 255    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Directory Entry Number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