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e 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ur programs I threw together as the need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tributed under the POSTCARD-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them do so freely, all I ask i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post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tin Zina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W. Tyl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mpa, Fl 3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ers autoexec.bat file to let the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o the network and/or loading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ause 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2 random files and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have a network that ha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which node is causing it.  It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raffic to the network.  Just load this up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break out your analyzers.  When loading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be sure to specify different file names to gener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un NODECK with a -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DEFINED users on the current server by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ull name.  You can also search for a user by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name.  Just enter a search string af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rt  or users d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user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a DOS environment variable USR equal to the execut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