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Web: http://www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T! is an MHS mail agent for automatically forwarding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is run on the central hub into which remote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T! is designed to enhance remo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with virtually any MHS compatibl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including ExpressIT!  The purpose of ForwardIT!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a shortcoming within MHS when using ExpressIT!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MHS compatible remote software, on a standalone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, to access electronic mail from a dista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S does not allow remote users to dial into the network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ir messages.  Mail addressed to the recipien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can only be picked up at the network.  In or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directly to the remote address, the sender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remote MHS address.  This same mail,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d by the laptop, would not be available a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manually sent to both the remote and networ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ypical MHS mail configuration, users with remote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will have two separate MHS mail addres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an office address and remote addres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T!, the recipient leaves a forwarding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and the messages will be forwarded or copi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ddress.  This forwarding address can be any valid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including extended addresses used by MH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T! is compatible with most MHS complian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T! consists of tw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The ForwardIT! MHS gateway itself (4WARDI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The program used for MHS based E-mail packag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options (4WAR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Copy the contents of the entir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marked ForwardIT! to your MHS\EX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Take your MHS serv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If this is a 30-day trial version, execute 4W30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ialize the 30-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 purchased copy, execute 4WINSTAL.EX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T! to you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 Execute the program 4WARDIT.EXE.  This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T! gateway.  The gateway is named -PM4W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problems installing the gateway, create the -PM4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 manually, and copy 4WARDIT.EXE to the gateway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MHS\MAIL\GATES\-PM4WARD\PUBLIC) and rena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 Restart your MH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WAR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HS server will periodically run the ForwardIT!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n the same manner as other gateways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Forwa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If you are using ExpressIT! as your E-mail system,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and press 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T! will notify you if you do not have ForwardIT!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If you are using a compatible E-mail packag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4WARD.EXE.  A screen will appear identical to tha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press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lection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-    Mail will be forwarded and/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-    Mail will NOT b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local copy after forwar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-    Keeps a copy of the message that has been forw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discarding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-    Forwards the message to the remote lo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even when user is logged in lo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-    Messages will always be forwarded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 is currently logged into the 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-    Forwards messages ONLY if the recipi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gged into the local area network.  When you 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twork, ForwardIT! starts forwarding your mai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gin, ForwardIT! automatically stops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/copy mess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ForwardIT! where you want your mail forwar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ministrator must define within MHS the "host"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system which messages are to be forwar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d address may be enter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es is selected under the prompt forward messages?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addres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dresses can be specified by comma de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an operator forgot to tell ForwardIT! to forward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following if this situation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Login as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Run the program 4WA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When loaded, the program will automatically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upervisor and ask for the name of the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you want to alter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eturn Address for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dditional ForwardIT! option that is exclu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T!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, the sender's MHS addres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to notify the recipient of its orig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recipient with a return address for re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eturn Address option allows you to overrid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y the return address where repli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are out of the office, the only way to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read mail from anywhere is to have repli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at work.  For example, if your remote address were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LAPTOP1," setting the Return Address for replies to "US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" will have all replies sent back to your offic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your laptop.  Then you may use ForwardIT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message should be forw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to your remo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