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is for installations migrating from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4.1, especially when a mixed 4.0x/4.1 environm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ntained for a period of time.  If all serv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NetWare 4.1 this informa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Upgrad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Run DSREPAIR Before You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Strategy for 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Installing the New DS.NLM on Existing NetWare 4.1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Running a Mixed Environment for an Extend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lement to "Introduction to NetWare Directory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pgrade procedure is a check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ata inconsistenci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vell recommends that customers upgr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NetWare 4.1, a mixed environmen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use this procedure.  To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is smooth, Novell recommend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DSREPAIR utility (version 2.23e) on eac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x server before you upgrade the server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in section III of this readm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as REPAI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all versions of NetWare 4.0x to NetWare 4.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 DS.NLM version 4.89  onto all NetWare 4.1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NDS is more tolerant of data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vious NetWare 4.0x NDS databases,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mixed environment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possible, upgrade all servers in a part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you upgrade NetWare 3.x servers,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where all other servers have been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4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maintain NetWare 4.0x servers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gradually, Novell recommends the strateg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has a more accurate means of track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and other items in the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NDS) tree using the time-and-date st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ime-and-date stamps on NetWare 4.0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been altered, there can be inconsistenc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x data which may impac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EPAIR part of the process will correct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blems which could impede the upgrade proces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upgrade, you can use this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data defects in the Directory Servic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 UPGRAD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upgrade process you will be running in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/4.1 environment.  Until all servers in the NDS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4.1, you won't fully realize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 or reliability, nor can you use all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ints will help you with the upgrade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he errata that is found in the NetWare 4.1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nd follow the README.4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ets you read this document, but you shoul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actually begin the installation. 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s found in the \NW410\INSTALL\ENGLISH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4.1 CDROM and can be copied from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41 file covers important limitation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4.0x/4.1 tree. The most important par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re included at the end of this read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I. Supplement to "Introduction to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UN DSREPAIR BEFORE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OSSIBLE INCONSISTENCIES IN OLD TRE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has many improvements to ensure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 use of Directory Services.  Much wor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data contained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Directory Services would migrate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.  To optimize NetWare 4.1 ND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possible NDS database inconsistenc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DSREPAIR included in thi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hich make it a useful tool to check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x NDS database before upgrading to NetWare 4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.NLM is named REPAIR.NLM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unning DSREPAIR before upgrading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will perform as designed, run DSREPA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3e on EACH 4.0x server before you upgrade t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SREPAIR will run only on NetWare 4.0x ser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nded for NetWare 4.1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DSREPAIR will correct most 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cies, there may be a few condi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ontact Novell. Those condi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ecial DSREPAIR instructions below and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de [PBD]. Contact Novell to re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before upgr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tact Novell through your stand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, such as your reseller, distributor or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UNNING DS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, REPAIR.DOC, has the gener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this version of DS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fic instructions and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in this version of DSREPAI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n useful to some of our upgrading custom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SREPAIR will allow the user to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possible issues and upgrad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DSREPAIR, copy it to SYS:SYSTEM o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x server or run it from a diskette. 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, and appending to the LOG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record in the file SYS:\SYSTEM\DSREPAIR.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iewed in an editor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EPAIR will correct many errors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nually correct some errors before upgra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the errors, re-run DSREPAIR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iss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uni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rvers must be properly synchronize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n upgrade.  If a server is down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ng properly, this condition will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solve the communication link or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up and allow synchronization to comple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been removed from the network bu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irectory Services databas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DSREPAIR.DOC.  You won'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upgrade if you are experienc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ame name Siblin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are 4.0x, objects with duplicate names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were allowed.  For example,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x a container and a user could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permitted in NetWare 4.1 (to simplif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pare for future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pgrade, rename (or delete) the lea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 in this example).  This version of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and report siblings of the same n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 entry indicating a duplicate 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or ambiguous name: [object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NWADMIN (or NETADMIN) and re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uplicate Time Stam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wo objects should have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problems with your time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have caused incorrect time stamp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results in a [PBD] timestamp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[PBD] Timestamp in the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lete one of the objects. Following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synchronization and then rerun DSREP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at no duplicate timestamp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objects are container objects, and bo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number of leaf objects below them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reating one of the objects manually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the LOGFILE contains any mess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[PBD], as in [PBD] Duplicate creation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PGRADE the server. Contact Novell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ing the problem before upgrading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rate the server as a NetWare 4.0x server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acklinks and External referenc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s are pointers used wh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must be maintained where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 external reference w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has rights to a file on a serv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replica of the partition where the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. Directory Services maintains the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must be properly back linked (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 object) before you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at the external references are correc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SREPAIR menu choose option "8"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that might not properly match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will be corrected.  If improp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re found and cannot be correc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dentifi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OGFILE contains any messages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PBD] as in [PBD] TIMESTAMP: External reference 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PGRADE the server. Contact Novell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ing the problem before upgrading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rate the server as a NetWare 4.0x server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TRATEGY FO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NetWare 4.0x to 4.1 is a fast pro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process consists of copying new NetWar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erver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AN links are involved, this process should t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minutes.  Although you can upgrade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if many servers are involved the upgra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not be running in a mixed environm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, the order of upgrad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It is generally best to upgrade all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artition.  Until all servers in a giv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.1, the full benefits will not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NetWare 3.x servers to NetWare 4.1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it into a partition in which all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.1.  This ensures proper migration of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Directory Services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data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STALLING THE NEW DS.NLM ON EXISTING NETWAR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89 version of NetWare Directory Service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 of data inconsistencies in previous NetWare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databases, and will provide better mix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ersion 4.89 is designed for mixed environm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 servers will benefit from runn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NLM is normally installed as part of a server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. It also may be loaded and activated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4.1 servers without downing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new DS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the network as ADMIN or a user with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:SYSTEM of a newly installed or upgr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Locate the file SYS:\SYSTEM\DS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 to the SYS:SYSTEM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4.1 file server to be upgraded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the file server console of the server being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using RCONSOLE) toggle to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command "SET DSTRACE = *.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ad the Directory Services without d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peat the process for each 4.1 server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running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RUNNING A MIXED ENVIRONMENT FOR AN EXTENDED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applies only to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 NetWare 4.0x and NetWare 4.1 serv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an extended time (weeks or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ituations could delay comple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These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ircumstances which prevent you from tak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off-line, even for short period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ganizational issues where different part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rolled by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ning incompatible software that migh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the server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uggested order below ma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it is very important when the upgrad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tend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UGGESTED UPGRAD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 all servers to be upgraded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rights to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 each server, determine if any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each server, list all replicas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if it is a master or a read/write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 list of all partitions.  For each partition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rvers which have a replica.  Note which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te which partitions have a large number of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than four or five). Removing these extr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process much faster and simp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. Nevertheless, consider any fault tole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y services issues that may exist. Add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fter the upgra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rting at the BOTTOM of your tree structure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o be upgraded.  Remember tha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4.1 are not fully realized until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ld a replica of the partition a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a server with a read/write replica 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Using the process detailed abov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version 2.23e to en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data is consistent.  If necessary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rerun DSREPAIR.  Upgrad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pgrade the remaining servers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unning DSREPAIR first), upgrading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master replica last. You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on a NetWare 4.0x server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are upgraded to NetWar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elect another partition near the bottom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upgrade all servers in that par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nner. If several partitions 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in the tree, select the one with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s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ntinue working up the tree. Because serve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will likely contain replica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base your selections so as to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in a parti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f a server which cannot be upgraded quick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of a partition, conside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replica to a different server (o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at NetWare 4.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itions not fully upgraded are subjec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in further partitioning (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I. Supplement to 'Introduction to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rvers which hold no partition replicas can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are 3.x servers can be upgraded to 4.1 at an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 partition to which they are being add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ly upgraded to NetWar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each server can only be ou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at night on a weekend. Therefore, the upgra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ed over a period of several weeks or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cn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ou=ONE           This plus root i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c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ou=THREE         Containers TWO,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+                 FOUR ar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cn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ou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n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 ou=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 ou=FIVE     Container Five i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n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n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   ONE      TWO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R/W     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M       M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R/W     R/W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__      R/W   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__      R/W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__      __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artition five, at the bottom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SREPAIR on server "D" and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rver has a replica of partition TW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partia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Master of FIVE from "E" to "C"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"E". This only affects partition TWO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server "C" would also affect parti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placement of the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haps upgrade "F" now, if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pgrade server "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ince partition FIVE is complete, but TWO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ext select partition TWO.  (All b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have been upgr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ve the Master replica of partition ONE from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." This must be done before server "B" is upgr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rver "B" is upgraded to NetWare 4.1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ASTER replica to server "A" which is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4.0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pgrade server "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omplete the upgrade with server "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oving the master replica is only necessa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 possibility that partition operations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unexpectedly before you complete the upgra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tion is fully upgraded there are n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the full benefits of 4.1 ar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LEMENT TO "INTRODUCTION TO NETWARE DIRECTORY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ARTITIONING RULES FOR MIXED NETWARE 4.1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en upgrading a NetWare 4.0x Directory tree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, you are unable to upgrade all servers to 4.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, the following partitioning rules apply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, Join, and Remove Partition and Change Replic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Master replica of a partition resi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4.0x server, then all parti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can be performed in a mix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ce the Master replica of a partition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.1 server, the Master replica cannot be mo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4.0x server.  Also Add, Split, and Jo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no longer works for that partiti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have been upgraded to 4.1 or the 4.0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replicas of the partition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subtle problem occurs with Subordinate 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x servers.  If a master replica of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on a 4.1  server,  the Add, Split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operations will not work if a 4.0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Subordinate Reference of the par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Remove Partition operation will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re the Master replica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Change Replica Type operation will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environment except in the case wher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has been moved to a 4.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master replica can only be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4.0x servers with replicas of the part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Read Write 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matrix shows what partition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mixed environment.  The Mas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 the version of the server contain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 of the 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Operation                   Serv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 4.01    4.02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eplica              | 4.01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02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1  (NOT OK) (NOT OK)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Partition          | 4.01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02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10 (NOT OK) (NOT OK)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Partition           | 4.01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02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10 (NOT OK) (NOT OK)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Partition         | 4.01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02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10    OK      OK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eplica Type      |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02      ( See number 5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DISTINGUISHED NAME OF AN OBJECT CANNOT EXCE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eaf objects are created, they are check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ximum name length of the Distinguish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ed.  However, it is possible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 leaf object with a longer name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Name to exceed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istinguish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=Morty Hansen.OU=Toy Sales Department.OU=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.O=Fun Toys 4 U.C=US.TOYS_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.OU=" is counted in the total charact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the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ACCURATE ILLUSTRATION OF PARTITION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6-2 and 6-3 in Chapter 6, of "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Directory Services" indicate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replica can exist for a particular part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should illustrate that only one Master 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p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erge several trees togeth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ign administrative rights to the supervi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ree1 is merged into Tree2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into Tree3, the ADMIN on Tree1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rights.  Using the ADMIN from Tre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3, reassign administrative rights to ADMIN on Tre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r use of this document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has attempted to supply trademark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, products, and servi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trademarks wa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NetWare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, NetWare 4, NetWare Client,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NDS, and N.M.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nd company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