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Net Technology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4 by CNet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CNet products.  This file describe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diskette version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etwork Adapter Models Supported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1E Ver: B 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Release Date</w:t>
        <w:tab/>
        <w:t>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</w:t>
        <w:tab/>
        <w:tab/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</w:t>
        <w:tab/>
        <w:t>11/11/'92       Add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0</w:t>
        <w:tab/>
        <w:t>06/01/'93       Fix Bug of DIAG911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iy !JQE9102.CFG to fit 911E VER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0</w:t>
        <w:tab/>
        <w:t>11/15/1993</w:t>
        <w:tab/>
        <w:t>1. Add the NetWare v4.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Update the packet driver to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Update the NDIS2.01 driver to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Add the NDIS3.0 driver v1.00 Beta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0</w:t>
        <w:tab/>
        <w:t>11/26/1993</w:t>
        <w:tab/>
        <w:t>1. Add IPX driv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Add ODI 3.1 driv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Diagnostic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Add !JQE910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0</w:t>
        <w:tab/>
        <w:t xml:space="preserve"> 7/25/1994</w:t>
        <w:tab/>
        <w:t>1. Modify ODI driver to load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Modify Netware server driver to support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cluded in this diskett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PA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LEASE.DOC</w:t>
        <w:tab/>
        <w:tab/>
        <w:t xml:space="preserve">  ;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AD.ME</w:t>
        <w:tab/>
        <w:tab/>
        <w:tab/>
        <w:t xml:space="preserve">  ; Read me file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K1</w:t>
        <w:tab/>
        <w:tab/>
        <w:tab/>
        <w:t xml:space="preserve">  ; The file is necessary for NDIS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AG911E.EXE</w:t>
        <w:tab/>
        <w:tab/>
        <w:t xml:space="preserve">  ;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FW31</w:t>
        <w:tab/>
        <w:tab/>
        <w:tab/>
        <w:t xml:space="preserve">  ; Microsoft Windows For WorkGroup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OEMSETUP.INF</w:t>
        <w:tab/>
        <w:tab/>
        <w:t xml:space="preserve">  ; Information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11.DOS</w:t>
        <w:tab/>
        <w:tab/>
        <w:t xml:space="preserve">  ; NDIS driver on DO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FW311</w:t>
        <w:tab/>
        <w:tab/>
        <w:tab/>
        <w:t xml:space="preserve">  ; Microsoft Windows For WorkGroup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OEMSETUP.INF</w:t>
        <w:tab/>
        <w:tab/>
        <w:t xml:space="preserve">  ; Information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11.DOS</w:t>
        <w:tab/>
        <w:tab/>
        <w:t xml:space="preserve">  ; NDIS driver on DO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NOVELL</w:t>
        <w:tab/>
        <w:tab/>
        <w:tab/>
        <w:t xml:space="preserve">  ; Subdirectory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DOS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911E.COM</w:t>
        <w:tab/>
        <w:tab/>
        <w:t xml:space="preserve">  ; Executable DOS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911E.INS</w:t>
        <w:tab/>
        <w:tab/>
        <w:t xml:space="preserve">  ; Information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NETWARE.311</w:t>
        <w:tab/>
        <w:tab/>
        <w:t xml:space="preserve">  ; Subdirectory for NetWare 3.1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911E.LAN</w:t>
        <w:tab/>
        <w:tab/>
        <w:t xml:space="preserve">  ; The NetWare 3.1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NETWARE.4</w:t>
        <w:tab/>
        <w:tab/>
        <w:t xml:space="preserve">  ; Subdirectory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911E.LAN</w:t>
        <w:tab/>
        <w:tab/>
        <w:t xml:space="preserve">  ; NLM server driver for NetWare V3.12,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KTDRVR</w:t>
        <w:tab/>
        <w:tab/>
        <w:tab/>
        <w:t xml:space="preserve">  ; Subdirectory for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911EPD.EXE</w:t>
        <w:tab/>
        <w:tab/>
        <w:t xml:space="preserve">  ;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LANSRVR</w:t>
        <w:tab/>
        <w:tab/>
        <w:tab/>
        <w:t xml:space="preserve">  ; OS/2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911E.NIF</w:t>
        <w:tab/>
        <w:tab/>
        <w:t xml:space="preserve">  ; Information for OS/2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11.OS2</w:t>
        <w:tab/>
        <w:tab/>
        <w:t xml:space="preserve">  ; NDIS dirver for server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;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LANMAN.DOS</w:t>
        <w:tab/>
        <w:tab/>
        <w:t xml:space="preserve">  ; Directory Microsoft LAN Manag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���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���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</w:t>
        <w:tab/>
        <w:t xml:space="preserve">     911E.NIF</w:t>
        <w:tab/>
        <w:t xml:space="preserve">  ; Information for 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���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  PROTOCOL.DOS ; Sample DOS PROTOCO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;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  E911.DOS</w:t>
        <w:tab/>
        <w:t xml:space="preserve">  ; NDIS driver on DO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LANMAN.OS2</w:t>
        <w:tab/>
        <w:tab/>
        <w:t xml:space="preserve">  ; Directory Microsoft LAN Mana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���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���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</w:t>
        <w:tab/>
        <w:t xml:space="preserve">     911E.NIF</w:t>
        <w:tab/>
        <w:t xml:space="preserve">  ; Information for OS/2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</w:t>
        <w:tab/>
        <w:tab/>
        <w:tab/>
        <w:t xml:space="preserve">  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����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  PROTOCOL.OS2 ; Sample OS/2 PROTOCO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;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  E911.OS2</w:t>
        <w:tab/>
        <w:t xml:space="preserve">  ; NDIS dirver for server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;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INNT</w:t>
        <w:tab/>
        <w:tab/>
        <w:tab/>
        <w:t xml:space="preserve">  ; Subdirectory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911.SYS</w:t>
        <w:tab/>
        <w:tab/>
        <w:t xml:space="preserve">  ; NDIS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EMSETUP.INF</w:t>
        <w:tab/>
        <w:tab/>
        <w:t xml:space="preserve">  ; Information for Windows 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