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Netware 386 Auto BroadCast V 2.0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95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Netware Auto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version of Netware Auto BroadCast to a fully functio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entitles you to free lifetim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s, priority notification on major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98.00 (DM 140,-) per server plus $7 (DM 9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10 outside Europe). For a printed manual, add $20.00 (DM 2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plus $5 (DM 6,-) extra shipping ($3 outside Europe).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key you can get it without extra charge via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or fido net. Please register now, and help me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quality software 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tware 386 Auto BroadCast ........................$ 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nted manual ....................................$ 20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25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$ 7 (with manual $ 12)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DM 9 (with manual DM 15)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 $10 (with manual $ 20)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ABC ? 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   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you pay by check and your bank is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, please fill in the amount of mon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currency. This saves me approximately DM 3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ank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very much for doing 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# 38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online registration procedur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regist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ABC in Europe is to pay the fe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options you wish the amount of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whom ABC should be registered. If you on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ation key just send DM 140 your registration n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one via electronic mail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 answer for four weeks after you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�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�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