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The Netware 386 Auto BroadCast, September 1995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4-95 by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Netware 386 Auto BroadCast. Please read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 commercial vendor, a BBS operator, or a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. If you have any questions, please contact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t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: 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to: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Netware 386 Auto BroadCast is not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, but is distributed as upgradable demo version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. Refer also to the licens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ole copyright holder of Netware 386 Auto BroadCast, 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lonneck reserves all rights to the program. However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Netware 386 Auto BroadCast may be freely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vendors, user groups, BBS operators, or individual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ust be distributed in unmodified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entirety, including all file names, program cod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related files. No other programs or file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ay not be includ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software or hardware product as an enticement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ason, without special permission from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ee or payment may be charged or accepted for Netware 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, other 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ay not be packaged or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its supporting documentation preprinted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86 Auto BroadCast may not be described in catalo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ional material as "public domain" 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vendors who wish to distribute Netware 386 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ntact Horst Jelonneck to ensure that they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Auto BroadCast - .NLM Novell &gt; 3.1x. Auto messages /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Auto BroadCast - a .NLM for Novell &gt; 3.1x - send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commands to any server application o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over a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Auto BroadCast is a Netware Loadable Module f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x, 4.xx, with a powerful scheduler, that either send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commands to any server application o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via a net to specified users or group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server environment for broadcasting. Ful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version. Registration via Compuserve. GO SWREG ID #381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Auto BroadCast is a .NLM for Novell 3.1x, 4,x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scheduler. It sends commands to any Ser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s its own screen or netware broadca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users/groups. Supports multiple Server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ing. Use it to automatize tasks like starting SBACK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ght, closing your database for backup, locking o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rver console, deleting files for cleanup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ing large print jobs, reminding users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s and much more. Life time registration.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ered users. Uploaded by H. Jelonneck. Registr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. GO SWREG ID #381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all files distributed with Netware 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version 2.07 be archived under the name ABC207.*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" stands for ZIP, ARC, LZH, 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suggested keywords to use when posting Netwar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NLM NETWARE 3.1x 4.XX AUTOCOMMAND AUTODELETE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ERV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obtain your copy of Netware Auto BroadCast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if the files listed below are present. If 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please contact Horst Jelonneck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NLM       - Netware Auto BroadCast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DOC       - Netware Auto BroadCast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H         - Header file for functions supplied by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.IMP       - Import file for functions supplied by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.NEW     - Description of new AB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OOR.EXE   - TSR program for collecting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OOR.DOC   - Get screen coordinat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ABC    - Netware Auto BroadCast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ACKUP.ABC   - A sample file to control S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SERVE.ABC  - A sample file to control ARCSERVE Tap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FILES.ABC  - A sample file that shows the use of DEL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ABC   - Sample ABC control that show a comple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QUEUE.NLM   - Netware queue switcher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QUEUE.DOC   - Netware queue switcher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QUEUE.ABC   - Sample ABC control file auto loading SW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-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FRM.DOC  - Ordering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DOC  - Overview about further programs for Nov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