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t w a r e  3 8 6  A u t o B r o a d C a s t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Netware 386 Auto BroadCast software or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Please refer to the license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software is owned by H. Jelonneck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erman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assemble, decompile, reverse engineer, or cre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ative works of the software for any purpose other than mak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ation to the software as a normal step in configuring i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are 386 Auto BroadCast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386 Auto BroadCast, or use past the 4 weeks test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is not "public domain" or "free" softwar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uto BroadCas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are 386 Auto BroadCast must be distributed in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form, including all file names, documentation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any related files. No other programs or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Netwar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Netware Auto BroadCast on thei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 m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ee is charged to access these files (a general f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Netware Auto BroadCast,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e product beyond the 4 week test period.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entitles you to free lifetime technical support,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priority notification on major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10 outside Europe). For a printed manual, add $20.00 (DM 25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plus $5 (DM 6,-) extra shipping ($3 outside Europe). If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key you can get it without extra charge via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or fido net. Please register now, and help me continu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are 386 Auto BroadCast ........................$ 98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manual ....................................$ 20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DM 25,00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pay by check and your bank is NOT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, please fill in the amount of money in your home currenc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e approximately DM 30.- of bank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# 3816. Follow the on-line registration procedu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. If you only need a registration key just send DM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registration name as comment, then you will get a key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 are welcomed even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. If you like ABC but there is something that kee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gistration (not just the price - which is not expensive at 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me why. Maybe I can do something to change your 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find the newest version of AB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Netware 386 Auto BroadCast is always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andorra box                  Fido Address:  2:2476/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781-65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228-264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9-228-264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9-228-262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  . . . . . . . . . . . . . . . . . . . . . . . Page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COLON: n Statement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ET: n Statement . . . . . . . . . . . . . . . . . . . . Page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RMAN: Statement 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DISK: statement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CREEN: statement 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CONSOLE: statement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board characters. . . . . . . . . . . . . . . .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CREEN: . . . . . . . . . .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isplaynot' switch . . . . .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Crsuppress' switch . . . . .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Nextscreen' switch . . . . . . . . . . . . . . .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AY:. . . . .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: . . . . . .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VAR:  . . . . . . . . . . . . . . . . . . . . Page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GOTO: . . . . . . . . . . . . . . . . . . . . . Page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ABEL:. . . . . . . . . . . . . . . . . . . . .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flags . . . . . . . . . . . . . . . . . . . . Page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:. . . . . . . . .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RESETFLAG:. . . . . . . .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FLAG: . . . . . . . . . . . . . . . . . . . .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ND: . . . . . . . . . . . . . . . . . . . . . Page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G: and LOGC:. . . . . . . . . . . . . . . . .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FILES: . . . . . . . . . . . . . . . . . . . Page: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etereally' switch . . . . . . .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riteonly' switch  . . . .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ubdirectory' switch . . .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directories' switch.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SubDirectories' switch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Purgefiles' switch . . . . . . . . . . . . . . .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Before nnnn' switch  . . . . . . . . . . . . . . Page: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ist' switch . . . . . . . . . . . . . . . . . . Page: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aileddeletionlist' switch . . . . . . . . . . . Page: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ileSize' switch . . . . . . . . . . . . . . . . Page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Off' switch . . . . . . . . . . . . . . . . . Page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creen' switch  . . . . . . . . . . . . . . . Page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Disk' switch  . . . . . . . . . . . . . . . . Page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ummarytoScreen' switch . . . . . . . . . . . Page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' switch 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ldcards in paths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lative or absolute path specifications . . . . Page: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ll a file be deleted ? 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tart a test run ? 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duce DELFILES: trustees on home server ?  . . Page: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 examples . . . . . . . . . . . . . . . . . .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INGLESTEP: . . . . . . . . . . . . . . . . . .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debugging COMMAND: statements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at of a COMMAND: statement . . . . . . . . . . Page: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  . . . . . . . . . .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d. . . . . . . . . . . . . . Page: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. . . . . . Page: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. Pag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.in line: n . . Pag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. . .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. .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. must be numeric and within 1-64 . . .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 .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64 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  . .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8 - unknown switch: 'sw.name' in COMMAND: 'subcmd' . . . .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. . .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. . . .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 . . . . . . . . .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(1)3 in line:n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. .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 has no value in line: n . . . . . . .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value in line: n. . . . . . .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value in line: n . . . . . .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9 - IF: or GOTO: label cannot be found in current COMMAND: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s around SEND: mess. . . 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a user entry after SEND: message text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32 in line: n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 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:/RESETFLAG: parameter(s) not numeric in line: 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:/RESETFLAG: par. outside of 1 to 32 in line:  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:/RESETFLAG: par.includes misplaced (-) in line: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 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. . 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1 - DELFILES: statement has no filenames in line: n 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inval.kength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 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inval. length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 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. . 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too long 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. 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94 - possibly forgotten colon (:) after (sub)keyword  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 . . . Pag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 . . . . . . Pag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 . . . . . Pag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. MUST NOT .ERR or .DEB . . Pag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  Page: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 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 . . . . . .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Netware 386 Auto BroadCast.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a server as Netware Loadable Module with Netware 3.1x or 4.x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Netware 386 Auto BroadCast (later only called ABC) is a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scheduler that automatically sends Netware broadc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ed number of Netware users or groups at given time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'send' command. Additionally it can sent timed keystro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.NLM that has its own screen and runs on the server where AB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o you can sent any sequence of keystrokes for exam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(such as: automatically lock or unlock your server console)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(such as: do to an automated backup in the night so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n expensive second source backup software). Additionally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your local or remote server from files you don't need any mor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reated and kept on a server volume that are not re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long period (like e.g. word processor backup files,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files and so on). ABC can easily erase such files with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 for broadcasting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You can use any remote Novell server as the broadcast sour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so, ABC logs into the remote server and sends broadc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at remote server. The number of remote servers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the size of an internal buffer in ABC. If server nam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10 characters per server, approximately 34 different remote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nds specific broadcast messages at specified times over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rtain users. At first I was using a combination of a WINDOW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and a dedicated computer for that purpose, but th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o complicated that I went looking for an easier way. I'v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ound but I found nothing ready made, so I wrote ABC 1.00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 I got the idea that it would be fine to send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keystrokes) to any loaded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o I extended ABC to do so. Additionally these keystrok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ade to vary according to screen contents. So whe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a special menu you can sent commands (keystroke sequ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ct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ee rights as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deleted before you really do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F:, IFFLAG:, IFVAR GOTO - LABEL: structure to react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 Look at ABC.H for further descriptions of supplie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64 independent flags that can be set or reset under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With IFFLAG: you can react to the condition of these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only use the first 32 flags in a control file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ine by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n easy to learn script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(I know every programmer says this about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..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eighteen (18) hours of oper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ABC immediately if you like, but I think the best way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install ABC on a 4.xx server you should know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pecial environment that ABC will hav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runs fine on a Netware 4.xx server. But there ar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and precautions you should observe. ABC is a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application. So it can only sent broadcast messages to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oups that have an entry in the bindery context on that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BC in ring 0 (DOMAIN=OS) to run. If you load it in DOMAIN=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ABC runs into a protection trap when it does a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cause for speed purposes it reads directly fro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ext editor. If you use a word processor, be sur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s PURE ASCII text file. You may either use DOS EDIT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for that. You may also use WINDOWS WRITE.EX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be sure to save the control file as: MS-DOS Word/Text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inly of importance if you want to use German vowels with umla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control file is located with the name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errors / warnings. Please  note that errors in the 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the ABC scheduler, so that all broadcast messages 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will be suspended. Warnings  will not suspend the  schedul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either only  a part of the users will  recei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r COMMANDS: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presence of the ending semicolon and issues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rror file unless you specify a "CHECKKOLON: 0"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Any keyword remains valid until a new one is specifi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to that rule are the subkeywords to COMMAND: (e.g: SCREEN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: and IF: e.g. that must have the parameters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sub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e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you like for better readability, but you must not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 combination ;:* starts a block of comment lines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 and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 So it is easy to make a block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when followed by a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:12:30: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mary, #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It's time to go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%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message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statement all instructions are 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multiple spaces are truncated to one space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, you can also enclose this statement into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s and the multiple spaces are reduced to one spa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ollowing commands (e.g. LOGIN: and DELFILES:) accep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ter called 'search strings') that may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also an extended wildcard interpreter that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s in addition to the standard wildcards (*,?).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lexible way of defining wildcard strings. It also does a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search. Thus it does not matter if the searched-f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DOS an asterisk (*) stands for any character and any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0-n). A question mark (?) represents exactly one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. Compared to DOS a question mark (?) matches exact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earch string (DOS accepts a string of the s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length as the searched-fo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cation of one or more character set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list or range of characters that has to match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searched-for string. Character sets ar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that contain the search characters or lists of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 "pat", "pet", "pit" and "pot"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words (like "put"), you must specify the follow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en above, the second character of the search string i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at includes the characters 'a', 'e', 'i' and 'o'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ord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inus (-) is inserted in a character set, then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art character to end character 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df-hj-l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trings are found that start with 'p', have a 'a', 'd', '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, 'h', 'j', 'k', or 'l' as second character and a 't'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clude characters from the search by adding an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'!' or caret '^' (the so called NOT characters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!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words are found that do NOT have an 'e', 'i' or 'o'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character (%) is used as an escape character.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of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, '[', '!', '^',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do this by preceeding these characters with a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pecify as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point (.) is treated as a regular character. This ru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in the subcommand DELFILES. Here a point (.) is used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.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arch string then all searched-for strings match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aving a point (.) in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COL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VA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you have trouble to get ABC run error free. You need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ming knowledge to interpret the outp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pecified sequence order to run properly. If you mis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ABC will not accept the keyword group and put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(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once. All other keyword groups may be specified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control file length does not exceed 65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words including the DEBUG: keywords -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keywords under COMMAND: - may be placed anywhere in t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But remember: all keywords have to be placed as first wor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LON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ECKCOLO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lines below it will check if there are keywor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ubkeywords, in which you have accidently forgo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colon (:). Please keep in mind that ALL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s are ended by a colon (:). It's possible to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 part of your control file by adding a CHECKCOL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before the lines which are to be checked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0 statement below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can be followed by a numerical value betw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e as control file startup valu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COLON: 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heckcolon: 1    ;enables the colon check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          ;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colon: 0    ;disables the colon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ET: keyword may be placed anywhere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rst word in a line (like the other keywords). When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events the output of the broadcast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'Controlfilename' successfully changed" or "ABC: ERR -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: 'ErrorFileName'" to the control file change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: keyword can be followed by a numerical value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QUIET: (the same as if QUIET: 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quiet: 2         ;disables the "ABC: ERR"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disable the broadcast messages, you can check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r warning has occurred by testing the pres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file (.ERR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 you must wait a minimum of 2 seconds after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file before you can check the presence of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examp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AB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xist s:\system\abc\myfile.ERR goto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RMA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 the output of the date to a LOG destin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LOGDISK:, LOGSCREEN:, LOGCONSOLE: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LOG destinations) is given in German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DISK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, all ABC runtime messages that may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disk (se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LOG:, LOGC: for further description of LOG: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:). ABC automatically adds date and time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message, so you can later identify when a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writes all log data except the log data of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to a file with the name of the control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LOG. This file is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LOG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LOG file. So if you 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OG feature for a long time please pay att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LOG file does not consume all of your serv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REEN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as first word in a line (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). When it is given, all ABC runti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ither supplied by internal routines of ABC or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ed LOG: or LOGC: statement are written to the "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SCREEN" (see COMMAND: subkeyword LOG:, LOGC: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LOG: and LOGC:). ABC automatically add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ime before the log message, so you can later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ONSOLE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as first word in a line (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). When it is given, all ABC runti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ither supplied by internal routines of ABC or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ed LOG: or LOGC: statemen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TEM CONSOLE" screen (see COMMAND: subkeyword LOG:, LOG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description of LOG: and LOGC:). ABC adds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BC: " before the log message, so you can see mo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BC is the supplier of a message. Additionally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message produces a beep which calls you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efore it disappears on the upper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o the other log destinations, empty lin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YSTEM CONSOLE in order to keep a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s possible on the SYSTEM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to all LOG keyword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any combination of LOG destinations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y and ABC has to write a log message then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ritten to the System Console as in the for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versions. Messages are also written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only specify LOGDISK: and ABC canno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(e.g: if the file is locked by anothe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you to have logs written to disk and to the "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" simultaneously. That gives you a fast way to re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on the screen, and older ones in the .LOG file.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sole is kept free from additional messages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keyword is used together with the USER: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COMMAND: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oing anything on a remote server ABC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at server before it can delete files, se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r check the bindery of that serv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nce of users or groups. For that it needs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at server via a valid user account. This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 no special privileges or rights, provided this log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s not locked or in danger to become locked. I th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st way is to use an account that has either no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s 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in a USER: or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you only enter the server name a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like a user or group or a delet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USER: MAIN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FILES: -l MAIN/SYS:USE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is now used as a transl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single server name to server name + login name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 In the LOGIN: statement you can specify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password that ABC can use to log into that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After login it can delete files on the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can search the remote bindery to see whether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group 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&lt;#..#&gt;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by the preceding pound characters (#) are optional.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one or more preceding pound (#)characters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more than one entry LoginName and password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That can be important when you use th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of the COMMAND: statement for file dele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below in the section COMMAN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pecify a LoginName (even for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) that is to be used in one or mor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nd one that can be used for broadcasting (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not specify different logins for broadcas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). That makes it possible to install severa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different trustee rights on a server (even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) whose accounts can be used for th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to protect complete file group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extra login name you have to enter a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additional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if you would like to have four different login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'main' 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: main/user1:pwdUser1, #main/user2:pwdUser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#main/user3:pwdUser3,###main/user4:pwdUser4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. The number of pound (#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the server name must not exceed 47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, in a USER: or DELFILES: statement you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that includes the same number of pound (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s in the LOGIN: statement to log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e use the above LOGIN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AIN/#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DELFILES: -d -l -f ##MAIN/SYS:USER\DATA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it logs into server 'MAIN'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'user1' and the password of 'pwduser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it uses the login name 'user3'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'pwduser3' for login to server 'm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every time when ABC sees a server name in a USER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 (except it's the home server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HOME:) it looks into the LOGIN: statement for a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account. If it finds an entry there it takes the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nd logs into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finds a server name in a USER: or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hat is not also specified in the LOGIN: stat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sumes that the login name is GUEST with no password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remote servers still have the default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EST and no password, you don't need to specify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sword (often there is a GUEST accou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ommunication between the users of different serv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a wildcard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s (?). An asterisk is used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eginning to the end. It takes the firs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*/GUEST:ComeIn, 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Eddy:EddyPassword,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TIME: statement you can specify one to n time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optional weekday, day, month and/o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. A minimum time consists only of 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 You may specify as many times (dates) a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under the condition that every complete time (dat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its own line. But you ma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tim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(MM) can be either given in numerical forma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 may be specified either in two or four dig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is from 91 (1991) to 22 (2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ither specify lists or ranges. List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a comma (,), ranges are separated by a hyphen(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cification must begin with a colon (:). The hou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and second part of a time must also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s (:). Time ranges from :0:0:0 to :24:59:59. AM and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times relative to the first time give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statement. This is done by adding a plus (+) or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) character in front of an additional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+:1, +:2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13:30:00 and Monday 16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-::30, +: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at 12:00:00 and on Monday at 12:4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pecify times that exceed 11:59:59 pm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returns to 00:00:00 am of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you us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have to shut down your server at 17:00:00.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you do this you can warn your users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ppen. You send a broadcast message at 10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 minutes, 1 hour and 2 hours before shutdown.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, -::10, -::20, -::30, -: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: #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: Server is down at 17:00 o'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your users receive warnings at the specified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, after shutdown you comment this state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use it again at another time you uncomme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pecify another time for the shutdown.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the warnings at the same time interval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ABC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S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he problem that the loading of a .NLM must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pproximately 3 minutes after the startu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nd ABC itself is loaded by the AUTOEXEC.NCF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s    ;no space between the 3 and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file server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F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the file server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ading of a .NLM is to take place approximatel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after the startup of your server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f    ;no space between the 3 and the "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al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ime specification is the periodical time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time with an extension of "Xn" then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eated as an exact time but as an interval. That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ollowing command is repeated periodically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ime specification. The "n" giv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titions. If the value is 0 or omitted then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peated infinitevely. When "I" is added to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nI) then it is executed immediately after the sto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. If not given the first execution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inter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ru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character after the TIME: keyword in a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(*) then the following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the storing of the control file o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BC. You may use it for checkout purposes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 complex COMMAND: is executed before you employ 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3/2-5/94-96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15         :11:00, +:1:30:45, -:::30 ; 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30s                   ; (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45f                   ; 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:0:0x                   ;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                   ; 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i                  ; (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i                    ;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                        ;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4) - every day at: 12:10:20 and 3:30: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2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8) - every Friday to Monday at: 22:00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1) - every first to fourth and ni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2:03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3) - on every first and second of August in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94, 1995, 1996 at: 2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8)   on Monday the 15th at: 11:00:00 and 12:30: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2:30: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9)   run this 3min:30sec after start of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0)   run this 3min:45sec after start of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1)   run this every hour, infinite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2)   run this every 10 min, 20 times. Fir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20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3)   run this every 10 min, 20 times.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4)   run this every 10 min. Immediate star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5)   run this immediately,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(s) or groups can be found (on which server).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specification must precede a user or group and h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you must precede the group name with a p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that has no corresponding entry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ABC tries to log in with a user name of GUE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ssword. If there is no entry of GUEST on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specify an entry account name and a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BC runs). User: Randolph, the second group: 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: Mary must be on server: 'Jupiter'. User: P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Nomail and user: Cannon must be on 'Mars'.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2 must be on 'Venus', and user: Johnny and group: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:13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##Jupiter/#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 workers wake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broadcast message: "Hello workers wake up!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workers on server: Jupiter using the LOGIN: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JUPITER/user_n:passord_n as a log in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Each message may have 55 characters on Netware 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and a maximum of 58 characters on a Netware 3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s many MESSAGE: statements below a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s you like. Every message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keyword. ABC randomly picks one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ds it. So your broadcasts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prising, because no one knows which messa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can insert special character string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text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racter 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, 'n', '+' and '-' characters after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optional. 'n' and 'x' are numbers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'n' sets the output of the special alpha charact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 characters (the default value is 3). 'x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dth for numerical character fields. If the us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arger than the field width of the substituted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s filled with zeros on the left sid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smaller than the field width then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not changed. Per default a width of two or fou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(multiple) '+' or '-' characters you can add 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from the current date. Each '+' or '-' character ad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will be replaced by a numerical value tha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is replaced by: 1 on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on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on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on th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on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on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has mainly been implemented for the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 SETFLAG: RESETFLAG: and IFFLAG: (see below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OMMAND:). You can use it to set or reset flag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e of a certain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f,r and %FLHf,r will be replaced during run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art of consecutive flags. This part of flag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given as decimal value or as hexadecimal valu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this value in the subcommand GOTO: (see below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or two digit number from 1 to 64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1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flag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flags 30 to 33 are to form one number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Flags 30 to 33 have a value of %FL3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 %LN specifies the user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%FN the user full name as it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CON in the menu subfield User/LoginName/FullName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pecial character string you may inser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or the user's full name into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specified a group of users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. You may use it to personalize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y inserting the whole or a part of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digit number (0-9) that specifies a sub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 name or full name field. If the value of this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, then the whole text from the user or full na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pied into the Message: text. If the value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1-9) then the specified subfield is taken from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and copied into the message text.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 delimiter character must follow the sub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specifies the delimiter character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ields in a user or full name field. It must only b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ove subfield parameter has a value higher than 0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zero then 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is a two digit number (1-50)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that may be copied from the user or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 into the MESSAGE: text. If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ntry is shorter than the given maximum t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is reduced to the user or full name field lengt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longer than the insert length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on is truncated to the insert length-1 and a point (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removed from the logi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before it is copied into the MESSAGE: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not removed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the full name field of a use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 %fn2,10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Horst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lo Jelonneck,H.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pecial characters you may use in a Message: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Today is %we9, %me4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Today is Friday, July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Day after tomorrow is %me5++ %da+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Day after tomorrow is Augus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Yesterday was %me %da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Day before yesterday was %me %da-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 Day before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rst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secon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thir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ourth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fth one of the random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hat you specify in a COMMAND: statement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 as well as to the System Console a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ype it in there. You can use it to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on your Server at a specified time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load or unload programs, shut down your ser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BACKUP or MONITOR for example. Any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that has its own screen and takes keystroke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ntrolled by the COMMAND: statement.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rts is to send all commands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. For anyone who knows version 1.00 of ABC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in the COMMAND: statemen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has received some new subkeywords and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fulfill the requirements for controll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. Additionally you may use nearly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s that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ble special character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use these special character string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IF:, IFVAR:, GOTO:, SEND:, SETFLAG:, RE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, LOG and LOGC. %LN(U) and %FN(U)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subcommand. In all other subcommands thes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s are ignored. During runtime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the actual value. As defined above you may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or '-' characters after all special character stri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(+) or the previous days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haracter strings have been defined to sim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trokes that cannot be given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like HOME, END, LINE UP, LINE DOW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se keystroke simulations the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are to be used. All these strings start with a "%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If you need to specify a percentage character (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your COMMAND: string then insert two % characters (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pecial keystrok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the following COMMAND: control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-    = suppress the "RETURN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DLY   = prevents ABC from inserting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ay in front of the next COMMAND: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s charac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    = Delays the COMMAND statement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ime that was given by the last DE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. If no DELAY: statemen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ines above then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KEYEVT = Reports a keystroke event to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registered that kind of even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use it to deactivate the screen sa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rings you may send to a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or the System Console there are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s defined. With it you can either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an application or the run order of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list shows all usable subcommands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Scr.Name&gt; (def.= System Conso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Scr.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 &lt;delaytime in ms (1/1000 sec)&gt; (default 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SKIP/DO z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"Broadcast Message" UserToSend1, UserToSend2, #Group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"log messa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: "log message additionally written to 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&lt;&lt;-d&gt;&lt;-r&gt;&lt;-p&gt;&lt;-s&gt;&lt;-l&gt;&lt;-f&gt;&lt;-e&gt;&lt;-bn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lo&gt;&lt;-ls&gt;&lt;-ld&gt;&lt;-lss&gt; files_to_dele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se subkeywords and their corresponding switch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must have their own line. In addition,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from parameters with a minimum of on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ma (,). Switch names can be extended by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improve their readability.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all switches are given in full length but you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the capitalized letter(s).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capitalized letter(s) are optional and not che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urther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s the meaning and us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listed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is used to switc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receive the following comman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switches and one parameter, all are optional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CREEN: switches to the Server Console in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witch may be a "-e". If given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"can't find screen: 'ScreenName' in screen l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 n" is not written to the errorfile whe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being stored and the application with th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currently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isplayno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switch may be a "-d". If given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be send to the new application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screen is NOT displayed. You may use thi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send something to an applicatio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display the appl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Crsuppres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switch may be a "-c". If given the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a RETURN to the application after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ressed. If you need one you have to suppl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"%cr"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: load monitor%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(like the other screen switches) is only vali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where it is given. If you need it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CREEN: statement you have to add the "-c"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CREE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Next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switch may be a "-n". If given t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search starts from the previous selected screen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switch you can select a screen that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s another screen in server memory. For example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wo screens with the name: "My Special Database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first one as kn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second o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specifies the partial screen name o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n application screen. There is one way to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umber and two ways to get a screen name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o get a screen name and its corresponding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 &lt;CTRL-ESC&gt; on the server or remote consol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list of all available screen nam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way to get a screen name is to switch with &lt;A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&gt; on the server or remote console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ngs to the application you would like to control.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down the &lt;ALT&gt; key. The first screen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a substring of the s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or the screen number enclosed in &lt; &gt;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is an ambiguous then SCREEN: take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remains valid until a new one is given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A newly called COMMAND: switches to "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" as default screen in non-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creen cannot be found in the screen list, t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utputs are suspended until the next 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found with 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isplno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MONITOR.NLM.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System Console in display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r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and the displayed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NLM. When INSTALL is not loaded then the sto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will NOT produce the warning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AL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-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except that additionally RETURNS are sup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list. You may receive a complete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by pressing &lt;CTRL-ESC&gt; on the server 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extscreen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next screen in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een name "data" starting a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creen in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DELAY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: statement specifies the amount of tim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wait before a NEW executable command line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actually does not delay the output of COMMAND: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default for the delay between two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or when the special character %dl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the time in ms (1/1000 sec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DELAY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500 ms (1/2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1000 ms (1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allows you to react to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by checking a string on a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. The IF: statement either skips or do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string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given screen coordin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: statement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has 3 to 6 parameters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: statement is reversed. That means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found on the specified screen coordinate and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then a SKIP takes 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coordinate in an application screen where the begi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tring can be found. Valid values are from 1 to 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s on the left side of the screen, 80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is also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coordinate in an application screen where the beg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string can be found. Valid values are from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 1 specifies the first screen line, 25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parameter specifies the string tha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ly given screen coordinates. This compa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exceed 10 characters. This string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a comma (,) or a space. All other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including IBM special characters (ASCII value $8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F) and special % character strings as described abov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 Lower case characters (a-z) ar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before the 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cases when both X and Y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just a minus (-) character and 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are both set to zero then the result of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when the previous SCREEN: subcommand has switc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special IF: statement to check wheth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LM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a minus (-) character and X and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oth set to zero then the 4th parameter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hole screen. Therefore it isn't neccessary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coordinates of the search string. The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method is that it needs quite a lot of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6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 then the number of lines given as 6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executed if the previously specified string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on the screen at the X- and Y-coordinat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annot be found then these lines are skippe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found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TRUE then ABC searches for a LABEL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 statement with the same label n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fter the GOTO, and continues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: DO /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You may also run loops with a GOTO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that wait for a special event. But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 only, because all other activities of ABC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ed while a COMMAND: runs (no broadcasts,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6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or isn't found on the screen. If not specified '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. You can use a positive or negative value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 forces a jump to lines below the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a negative value to lines above the IF: st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ositive number of lines exceeds the amount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to be skipped in the current COMMAND: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s immediately comes to an end.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number of lines exceeds the amount of line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then the COMMAND: statement starts aga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6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the screen coordinates of a str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ckage includes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OOR.EXE. With it and the REMOTE CONSOLE you may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 coordinates which you may insert as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into the ABC control file with any DOS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EDIT.COM). For further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OOR.EXE see GETCOOR.DOC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 install   ;fails if INSTALL is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0,0 - skip 4     ;skips 4 lines if INSTALL scre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if INSTALL.NL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If 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56 12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 when the scree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Yes" or "yes" at coordinate X=56, Y=12. "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, 1, maximum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ax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skipped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imum D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done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ly %-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22 1 minimum D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bove lines are repeately done until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numum" vanishes from screen cordinate X=22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 goto all_OK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coordinate 22, 1,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              ;an "min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not 23 2 k GOTO -e all_OK ;loop until 23, 3,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%WE goto -e DAY_%WE     ;%WE is repla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allows you to react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which are compared to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s. The IFVAR: statement either skips or exec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OMMAND: lines depending on whether the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VA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first paragraph of the COMMAND: st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 look into the abov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has 2 to 5 paramet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of the IFVAR: statement is reversed. That mean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e matches and a DO is specified then a SKIP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specifies a string that is to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mpare strings given as third paramete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put in here a special character string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 You can enter for example: %WE and compare it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,THU,FRI. The string must not include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(,) or spaces. All other characters including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 (ASCII value $80 to $FF)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characters (a-z) are 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specifies the string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d with the string that is given as 2nd paramete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either a simple string (like MON) 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 separated by commas (,) (like MON,TUE,WED,SUN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a list of strings then the compare is TRU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tring element matches the string given as 2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,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5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, then the number of lines given as 5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executed if the previously compare matche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ch is not successful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statement is TRUE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name that is specified after the GOTO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MMAND: 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VAR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matches. If not specified '1' is assumed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or negative value. A positive value forces a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below the IFVAR: statement, a negative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bove the IF: statement. If a positiv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amount of lines that are to be skipp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MAND:, then the COMMAND: statemen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to an end. If a negative number of lines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lines above the IF: statement the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5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MON skip 4 ;skips 4 lines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FL3,4 15 do 2 ;do the next 2 lines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3 to 6 a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sun,mon,tue,fri goto end ;goto END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is either Su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Monday, Tues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GOTO: label_name" you can do an unconditional jum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with the same label name as the "GOTO: label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 the same COMMAND: statement. The GOTO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ne switch and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"-e" switch directly after the GO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as in the IF: ... GOTO statement above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message "GOTO: label cannot be found in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" sent to the control file changer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meter must be the label nam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LABEL: statement you like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GOTO in the IF: statement you may jump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(forward and backwards). As in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any special % character string as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n order to jump to different LABEL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substitution of this %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22 4 close goto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-error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1,2,4,5,10,30          ;come here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the 1st, 2nd, 4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6th, 10th, and 3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                ;of any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%DA                     ;%da is repl.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runtime to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Flag_FL10,2             ;computed goto dep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ding on flags 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0                 ;come here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and 11 ar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1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1, 11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2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0, 11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3                 ;come here if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10 is 1, 11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LABEL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BEL: label_name" specifies the target for a "GO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_name" or "IF X, Y, &lt;string&gt;, GOTO label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a simple name (like LABEL: GoOn)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ames separated by commas (,) as label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names then a jump to the LABEL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when the GOTO label is the same as on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. In addition you can specify wildcards in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*,?). If given a jump to the LABEL: takes plac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ldcard definition matches the GOTO label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LABEL: statement without wildcard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before one that include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explanation on how to use LABEL: see IF: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statement descriptions an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currently does not check the existence o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names. If two or more LABEL:'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name then the first in the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LABEL: name of a corresponding IF:...GOTO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cannot be found in a COMMAND: state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: will immediately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of flag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supports 64 general purpose flags. But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irst 32 flags in your control file. The other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33-64) are reserved for the use b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lag or groups of these flag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FLAG: or can be reset with the sub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under COMMAND: control. With th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you can react to the state of these flags. The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FFLAG: is similar to the IF: statement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lags are set to zero when ABC is started.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flags will not change if you store a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ABC. If you need to change the state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when a control file is stored you can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SETFLAG: &lt;flag numb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FLAG: &lt;flag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flag keywords a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lower flags (1-32) are displayed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f ABC. All flag readings are updat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time except on the single step screen. So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shown flags are not always dis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are displayed in hexadecimal notation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igit of the displayed flags represents four flag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values can vary from zero (0) to F. This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bi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 = 0  0100 = 4  1000 = 8  1100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 = 1  0101 = 5  1001 = 9  1101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0 = 2  0110 = 6  1010 = A  1110 =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1 = 3  0111 = 7  1011 = B  1111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ll 32 flags can be shown in 8 digits. The first dig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hand side represents the flags 4 to 1.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flags 32 to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use of 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and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: you can set one or more of the 64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SETFLAG: accepts one to 64 parameter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either by spaces or commas (,). As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ither specify ranges or lists. Ranges consist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between 1 and 64 that are separated by a hyphen (-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lements consist of a single number from 1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set the flags 1,2,3,6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1-3,6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%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sets flag 1 on Sunday, flag 2 on Monday, flag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ursday (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SETFLAG: you can reset one or more of the 64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ETFLAG: (see above) it accepts one to 64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to be separated either by spaces or commas (,).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(s) you can either specify ranges or lists. R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two numbers between 1 and 64 that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yphen (-). List elements consist of a single number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reset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RE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resets a flag depending on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FFLAG: you can react to the state of a specified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specified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has 1 to 4 parameters separated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FLAG: statement is reversed. That mean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set and DO is specified then a SKIP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o be tested. The value must be within the range of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 is either "DO", "SKIP:" or "GOTO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 then "DO" is assumed. But it may only be o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given. If "DO"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 is set, then the number of lines given as 4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re executed. If the flag is not set, the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skipped. If "SKIP" is specified, then th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, when the flag is set, and executed, when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statement is TRUE,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name that is specified after the GOTO. After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with the COMMAND: line that follows that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eekday. (This is also known as computed 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FLAG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r is not set. If not specified, '1' is assumed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positive or negative value. A positive value fo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ump to lines below the IFFLAG: statement, a negativ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above the IFFLAG: statement. If a posi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that are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, then the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comes to an end. If a negativ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amount of lines above the IFFLAG: statemen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4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12 skip 4    ;skips 4 lines if flag 12 is set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whether flag 12 is se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, when flag 32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t by a previous "SETFLAG 32" subcommand. "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not 22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ag 22 is NOT set then the following 12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If not, these lines are 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22 goto all_OK  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flag 22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%WN goto -e DAY_%WE      ;%WN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numeric weekda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flag is set, the I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%W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the week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ND: you can send a broadcast messag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USER: and the MESSAGE: statement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fter the SEND: keyword must be the text en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uble quotes (") that you want to broadcast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pecial characters as in the MESSAGE: statement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MESSAGE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after the broadcast text specifies the us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roups separated by commas (,) who are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adcast message. Here you have to use the same syntax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: statement (see description of USER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: "Error occurred" Jupiter/#Supervisors,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the broadcast text "Error occurred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quotes (")) to the group 'Supervisors' on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piter and to user Peter, also located on server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it is that you may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OMMAND: statement that can depend on a .NL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would like to check if you inserted the right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nday backup.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mo :14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creen: -d Tape Driver ;Switch to tape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     22 12 Mon skip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"Hello man - insert the Monday tape !"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very Monday at 14:00 o'clock this littl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hecks whether the Monday tape is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drive. It checks the tape driver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=22, Y=12. When this is not "MON" it sends the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Hello man - insert the Monday tape" to P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pefully logged in the HOME: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G: and LOGC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OG: "message" you may specify a user defined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The message text may be extended b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und under the MESSAGE: keyword. You may us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 except %ln and %fn. Then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specified with th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descriptions above for further information on the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keywords and their possible log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destinations are specified with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message is send to the Server Console. Lik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of a COMMAND: statement all lin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 case with all double spaces remove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 you can enclose either the message text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statement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C: statement sends a log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s, and additionally it sends its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onsole. You may use it for important AB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:2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g: "This will be sent to "ABC Log Screen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log: and to th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"This is sent to all 3 dest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:  ;comment - this produces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;comment - except on the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DELFILE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DELFILES: statement you can delet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Server (that one where ABC runs) or on every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that can be accessed via a user account. This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mainly for clean-up purposes. With i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files that match for example *.BAK, *.$$$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ike other powerful tools it has the ability to do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ERY CAREFUL WHEN USING THIS SUBCOMMAND. PLEASE KEE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 THAT PER DEFAULT 'ABC' HAS SUPERVISOR RIGHT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WHERE IT RUNS. THEREFORE YOU CAN DELETE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RVER WHEN YOU SPECIFY WRONG PATHS OR ENTER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WITCHES. E.G. WITH THE "-w" SWITCH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VEN IF THEY ARE WRITE-PROTECTED AND WITH THE "-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YOU CAN ALSO PURGE THE JUST DELETED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AN ABSOLUTE DATA LOSS - IF YOU DON'T HAVE BACK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UT I HOPE YOU D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LEASE BE VERY CAREFU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hand DELFILES: has very powerfu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itches) by which you can control the DELFILES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ways. One main feature is that you can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in a pure test mode. Then it writes all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iles and directories to the log destination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LOGSCREEN: and LOGCONSOLE: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 switches for further descriptions of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s) without really deleting them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hich files will fail in being deleted when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spon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drastically reduce the danger of deleting the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its own LOG file. When a disk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(either with LOGDISK: or with th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'-ld') ABC writes all log data to a file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BC control file and the extension of ".D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     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delete log file is: SYS:SYSTEM/ABC/BCAST.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DCL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DCL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DCL file. PLease not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CL file can grow very fast. Especially when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with the '-l' and/or '-f' switch.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, you can use the DELFILES: stateme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repe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FILES: &lt;switches&gt; &lt;Server/&gt;Volume:\&lt;Path&gt;\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t containing server / volume name and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must not exceed 255 characters in length.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alone and paths with filenames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previous ones either 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erver" and "Path" are optional. The "Volume"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first parameter of DELFILES: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then ABC logs into tha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files there. For the log-in the same rules app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USER: statement. You just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. The corresponding login parameters lik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re taken from the LOGIN: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corresponding entry in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tries to log in with the user name of "GUEST"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rmally this is no use because the GUEST account h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rights (trustees) to delete the fil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lume name must only be given when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n DELFILES:. Behind it you can specify either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ames or paths with a file name (DOS wildcard (*,?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s ([..]) are allowed in paths and filenames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mit the Server and volume name then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rom the same volume and Server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the Server name in the first DELFILES: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iles will be deleted from the HOME: Server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here ABC runs). Please keep in mind once again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ABC has SUPERVISOR rights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k at the hints: "How to reduce trustees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" in the paragraphs below if you want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rights for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behind the DELFILES keyword you can set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control the DELFILES: statement. All switch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hyphen (-) followed by one to three character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 the "-b" switch has a numerical value behind i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ge of the last file modification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meaning of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etereal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" is the Delete Really switch. No files will b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until this switch is specified in th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. This is a security feature that protec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ccidentally deleting files. It has to be omit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nly want to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l" and "-f" switches are not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 then a minimum of deletion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ent to the LOG destinations (disk or screen) if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and/or LOGDISK: are given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LFILES: switches: "-LS", "-LD" or "LSS"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Writeon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w" switch can be specified if you also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currently write-protected. ABC tries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ecessary trustees and reset flags so that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-s" switch is specified then the fil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re also searched for in the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" switch is set then empty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path you specifi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sd" switch is set then empty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path you specified (like the '-r'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). The difference to the '-r' switch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in the specified directory are deleted -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 you enter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and directories in the directory: sys:system/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sd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ll files and directorie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system/clock ex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urgefil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p" switch forces the purge of a deleted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the file cannot be recovered with the salv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. This is advantageous for regularly delet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longer prevented from being overwritten by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you have more free disk space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Before nnn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bnnnn" switch allows you to specify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last modification which have to pa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deleted. E.g: If you have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on July 1st, 1995 for the last time,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30th, 1995, and you specify the -b30 switch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not be deleted even if its specification ma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. This happens because the last modifica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30 days (only 29 days) ago. If you would specify -b2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ile would be deleted. With this switch se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files are deleted that have a minimum age, keep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*.BAK files undeleted until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nnn"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t the "-l" switch, then the files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iles are written to the log destinations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LOGDISK: or LOGSCREEN: command. If n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or LOGDISK: are specified, then the "-List"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output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the "-List" switch without "-DEL". That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possibility to check what DELFILES: will d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"-DEL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aileddeletion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" switch forces a LOG write of all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. If no LOG destination is given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lso forces the output to the LOG screen (lik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failure can happen in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First, the file is in use by another application when 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econd, you specified the "-w" switch (delete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write protected) and a file can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necessary trustees cannot b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file flags cannot be set to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ileSiz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s" switch can only be used in conjunction with th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" and "-f" switches described above. When used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s sent to the log destinations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o" switch suppresses the output of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en to the LOG destinations completely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and/or LOGSCREEN: are given in the ABC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witches "-List" or "-Faileddeletionlist" a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then the output to ABC LOG scree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s" disables the default setting of LOGSCREEN: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DISK: and sets the LOG destin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is enables you to set an individual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n a DELFILES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Disk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d" switch disables the default setting of 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DISK: and sets the LOG destin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can use the "-ls" and "-ld" switch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FILES: statement simultaneously . They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ELFILES: information to either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r the ABC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ummaryto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-lss" switch you can direct the output of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ummary information to the ABC LOG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information consists of the DELFILES: state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deleted and failed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ful in conjunction with the "-ld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ombination you can write a complete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ile names to the ABC LOG file and a dele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BC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e" switch is only used for control file check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control file to ABC it checks all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When it contains a Server / volume name it l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remote server (if necessary) and checks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volume there. If this fails you receive a warn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ERR file of ABC. To suppress this warning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e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wildcards in path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DOS wildcard characters (*,?) or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[..]) even in path names. So it's possible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with identical names for spec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have a look at a part of a typical dat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er   Mary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\  /   \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     WIN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elete some files in every sub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'WIN' of all the users, you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*.tmp files in every 'WIN' directory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e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files with the extension '.tmp' in the 'W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of those users who have an 'e' 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elative or absolute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n DOS or better like in 4DOS you can specify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or relative paths related to the previous pa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th after the DELFILES: keyword must always b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path minimally containing the volume name, a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filename. All following path and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either absolute or relative. If you specify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without a path as further DELFILES: parameter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path remains valid. If you specify as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 path or filename that starts with a slash (/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lash (\) or with a server or volume name, then this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new absolute path. If further paths start jus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starting slash (/) or backslash (\) is omitted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ew path is added to the previous one even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 by itself. To climb up the path tre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dots (.) followed by slash (/) or backslash (\) in fr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ath or filename. One dot specifies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has the same effect as if is was not there - it'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). Two dots specify the previous path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specify two paths up, four dots three paths up (an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 You can combine dots and new path names to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path. It is also allowed to put wildcard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into a relative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TURN/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US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   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er    Mary 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    /   \ 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  AB  WIN 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T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delete the following files from volume S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ile server SATURN in th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WIN\*.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VAT\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MY\*.old and 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MARY\WIN\*.old an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del SATURN/SYS:USER\peter\AB\VAT\*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\MY\*.OLD *.dat ...\win\*.d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USER\MARY\WIN\*.ol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lines must be given as one lin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either spaces or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ill a file be deleted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file name in the DELFILES: statem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only be deleted i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File on the volume must match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LFILES: parameter (that's the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f you not specified the "-w" switch (delete als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write-protected) then the fil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system, hidden or read only. If it is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eleted. In addition, either the eras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trustee must be given to the user accou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uses as login to the server in ord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ABC has supervisor privileges (as normal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NLM) it has always supervisor trus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the "-w" switch is specified then ABC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trustees and flags so that it ca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is will always be successful when th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stee is given. If not and the erase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n the access control trustee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. If the access control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nd the file is flagged system, hidden 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then the modify flags trustee must be giv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ne of the above conditions is not met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eleted. If you specified the "-f" switch (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ccessful deletion) this file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destination - even if you only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start a test run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 you can do a check run before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. This can be done by specifying only the "-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 or "-f" switch. As soon as "-DEL"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 will real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ollowing test run situations will produc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BC does not check if a file which is to be deleted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application. So it will mark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able although it really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files are hidden by removing the 'scan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stee' ABC will wrongly mark a directory a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duce DELFILES: trustees on home server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tries to delete files on a server volume it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ose files that the user account (that ABC us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) has trustees for. So the ability for file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to the rights of the user account.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user limiting his delete rights on a vol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, then this user can only delete those files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rustees for. When ABC uses this user account for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has the same rights as the specified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 server ABC has SUPERVISOR rights per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ows it to delete all server files you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ny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can make ABC log into the HOME: Server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have to log into a remote Server by do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Create an entry in the LOGIN: statement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account you want to use for log-in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. Precede this entry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pecify in DELFILES: the Server name of your HOME: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volume and file specifications.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 name also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that's all. ABC uses the specified user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-in giving it the same trustee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#MyServer/Restricted_User:Restricted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 -l-f-s #MYSERVER/SYS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only those files on the server MYSERV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rustees for, even if this is the ABC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: Server this COMMAND: does not consume a lic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 The connection will be established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ed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 some DELFILES: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you want to delete files on the server "Jupi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turn" and "Venus". "Venus" is your HOME: Server.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this you establish an account on every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"Deletor" and the Password "BeCareful". On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you want to delete all files with the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, .$$$ and .BAK. from volume SYS: and DATA:. This s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 on every Saturday night 1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partial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Jupiter/Deletor:becar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Saturn/Deletor:BECAREFUL, ;HOME: Server for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us/DELETOR:Be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sat :1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 -w-s Jupiter/sys: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first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-b30-w#Saturn/sys:User\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on the sec.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-d-l-f-r Venus/data:\User\jel\*.tmp *.$$$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:*.tmp, *.$$$ *.bak 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third DEL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ll deletions are put on separate DELFILES: lines.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allowed to put them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ain rule can be seen in these examples.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sisting of Server/Volume:path) remains vali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ew file specifications are given without a path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deletions of different file type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DELFILES: uses the same Server and volume for a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o new one is specified. But every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with the HOME: Server in Supervisor m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no other Serv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all files in all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Jupiter, volume SYS: and DATA: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K, .$$$, .TMP are deleted, even if they are wri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all files on Server Saturn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\USER and on volume DATA:\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, even if they are write protected.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only deleted if the last modification was d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30 days ago. The deleted file and directory nam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nd directory names that cannot be delet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to the log destinations. ABC has only the truste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etor" although the files to delete are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hird example all files on Server Venus, volume SYS: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 volume DATA:\*.*\JELO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. Please note the special feature tha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ath includes wildcards. In addition,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re removed from the volume in the path SYS:\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:\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note: The single step feature currently ru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n the Server Console and Server Keyboar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Console cannot be used for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or OFF enables or disables the singleste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BC. With this powerful tool you can go thr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x COMMAND: line by line. You may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what every ABC command does.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e application errors in every COMMAND: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ee how your ABC COMMAND: module rea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es SINGLESTEP work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C COMMAND: interpreter finds a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t stops the output of commands and ope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tep screen. Now you can use the following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for further single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LEFTSHIFT&gt; displays the single ste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GHTSHIFT&gt; runs one single step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LEFTSHIFT&gt; cancels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RGHTSHIFT&gt; runs to the next SINGLESTEP: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TRL-LEFTSHIFT&gt; key combination acts like a momen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 As long as you press it the "ABC Single Step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 After releasing the previous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fter starting of single step you may use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SHIFT&gt; to return to the previously displayed scre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d releasing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can decide whether you want to see the "ABC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Screen" during the next single step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When you hold down &lt;CTRL-LEFTSHIFT&gt; and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GHTSHIFT&gt; key additionally then one single step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"Single Step Screen" is displayed and the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cursor moves to the next instruction line. As long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(delay) runs, an asterisk (*)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ide of the single st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leasing the &lt;LEFTSHIFT&gt; key ABC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that was previously selected. When you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CTRL RGHTSHIFT&gt;, a single step is done whil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long delay begins due the execution of a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ancel this delay by pressing the single step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HTSHIFT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LEFTSHIFT&gt; you may cancel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RGHTSHIFT&gt; you may run the COMMAND: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ntil the next SINGLESTEP:ON statement i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When a SINGLESTEP:ON has been found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you may execute the next commands in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encounters a SINGLESTEP:OFF command the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as if you had pressed the &lt;ALT-RGHTSHIFT&gt;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runs with normal speed until the next SINGLESTEP: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found or the COMMAND: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"free" run you may still use &lt;CTRL-RGHTSHIFT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a delay and &lt;ALT-LEFTSHIFT&gt; to cancel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on debugging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a COMMAND: runs it cannot be interrupted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upply a new CONTROL file to ABC.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uring a COMMAND: run all other functions of ABC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ed until the COMMAND: comes to an end.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an endless COMMAND: in normal run mode is to unlo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when ABC encounters a SINGLESTEP: command (eith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FF may be specified as parameter) it ent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debug mode. In this mode it repeatedly checks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has been supplied to ABC. When ABC fin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it cancels the current COMMAND: and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ONTROL file. So, as long you are not absolutely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MMAND: statements runs error free it is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to put a SINGLESTEP: command in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 Even it is just a SINGLESTEP:OFF.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you can cancel the COMMAND: by stor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a SINGLESTEP:ON and SINGLESTEP:OFF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in your COMMAND: statement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COMMAND: run even if it runs free. You may cance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 with &lt;ALT-LEFTSHIFT&gt; and jump over long delay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R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forma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&lt;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: lines are separated by a delay period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y a previously executed DELAY: statement (default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) to give the application enough time to finis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a COMMAND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un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ad arc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rver 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        ; say yes if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boo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remove dos   ; remov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        ; say yes if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        ; exit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ile MONITOR.ABC for a complete example of a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DOS users receiving a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e message text that NETX or the VLM shells produce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hat it can easily be overlooked. Another disadvantage i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ing of a broadcast message blocks workstations until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s pressed. I think the solution is to use a utility from 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ASTAWAY. That is a small tsr that pops up a BIG red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adcast message. It also blocks the workstation for an adju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. For further information see the CastAwa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rap. Get NetWare broadcast messages (e.g., SEND) with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..all in a TSR that runs in less than 2-1/2KB of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try it first there or check when your users are 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But before you do, please check out first that AB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the fault. Then send me a short report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ntrol file and the time the fatal error has occurred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is to 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 d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n a way it should do, may not broadcast a message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ok the way you expected or it may not be sen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BUGDISK: is active, ABC produces a debugfile with the 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and the extension of .DEB. It is also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information to a server screen, you should only includ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These buffers contain the translated statements of the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The output is a little formatted so that it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 specified, a bit in WDay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is Sunday, bit 6 is Saturday. So if you have a value of 0x9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001001) you specified Sunday and Wednesday in your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specified the first day of a month. If there is bit 30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the 31st day of a month. E.g: 0x00000029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specified Januar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1 is set you specified December. E.g: 0x00000029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haracters are enclosed in &lt;&gt;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&lt;CR&gt;&lt;-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%cr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connection that ABC has to make to check out users o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s divided into two parts. The first part gives the Serv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nection Number ABC uses during checkup of remote serv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rst ID's / connection numbers show the home server's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erver name HOME:. A '-1' as ServerID and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connection to a specified server could not be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the syntax of a COMMAND: statement and wheth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s and users / groups can be found on the specified serv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finds any errors, ABC creates an error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an extension of .ERR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or the lack of users, groups or screens you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 You should fix these problems immediately using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(SYSCON). Otherwise ABC cannot sent COMMANDS: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broadcast messages to all the users you specified. But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not stop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use an editor that generates &lt;cr&gt;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double quot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nd line that does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number of double quotes (")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e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double quotes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.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must be given in a specific order.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that keyword. Maybe you inser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(;) in front of the paramet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ember that all text after a semi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preted as comment. If you want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(like a broadcast message)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s you must enclose the state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 quote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TIME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either by a USER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statement or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USER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by a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hyphen (-) in a TIME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lace where it is not allowed. A hyphe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ange of weekdays, days, months, or year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not specify a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t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slashes (/) or points (.).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tain a maximum of two slashes 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colons (:).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 You specified a day in a TIME: statem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onth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has a numerical month out of the range of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12 or you misspelled an abbreviated month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alu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 time specification. Every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line must include a minimum of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ime parts out of the range of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before the hour specification. S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time relative to start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BC must be a 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repeated ti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Name/UserNam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the length of 96 characters.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't be a valid 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 name that exceeds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48 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UserName that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characters. Therefore it can'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de in the control file, but the logi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, if you specify a server name in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the name of your home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at one on which ABC runs) and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name in the LOGIN: statement, ABC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og into that server with the LOGIN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ST and no password. If that server has no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or that GUEST account has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ection you must specify an account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statement that ABC can use for the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ccount needs no special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misspe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either in your USER: or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AZINE which you would like to use as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at server. Then you hav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group specifications that follow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efault server name remains unchang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pecify a new server name in combina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or you end the current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server IDs an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in an internal buffer during check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times to avoid double checks. Th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512 Bytes long, enough to store approximately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s, each 10 characters long. I hop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uses ABC for broadcasts to more than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servers. If you run into trouble -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user or group name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 buffer during checkup and broadcas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void double checks. This buffer is 460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, enough to store approximately 384 user /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, each 10 characters long. I hope n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ABC for broadcasts to more than 384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groups. If you run into trouble -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'#' character to cal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from the LOGIN: statement but you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a ServerName. Please add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Name after the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2 limits one broadcast message to 5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ware 3.11 to 55 characters). So you must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s that exceeds 55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fit in one broadcast line. Better short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the whole Login Name field (%LN) 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field (%FN) when it is zero or a sub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greater than 0. If the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(1-9) it must be followed by a delimi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s each subfield in a Login or Nam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limiter must be followed by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hat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that may be inserted in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roperty separated by commas (,)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Message: text.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reserved for the inser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s %LN or %FN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numerical parameter a leng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y be inserted into a Message: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be a numerical value of max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gits and the value must be greater than 0.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format description of %LN or %F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statement description above or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ER04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eter must be numeric and within 1 to 64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64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1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64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first and second parameter to %F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H must not excee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 normal COMMAND: line without any SUB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not exceed 195 characters per lin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the line in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8 - unknown switch: 'sw.name' in COMMAND: 'subcmd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ubcommand dependent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that is not valid for the COMMAND: 'subcm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the manual for the allowe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a screen number instead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you must enclose the number into &lt; &gt;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ide &lt; &gt; are not allowed and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es to screen: 2 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creen name in 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a COMMAND: statement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server memory. Maybe you misspe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name or the application with that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not loaded. You should loa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 before you store the control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the "-e" parameter to SCREEN: (SCREEN: -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Name) to suppres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DELAY: statement of a COMMAND: statemen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hat is not numerical.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no or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 (1)3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two numerical values (X- and Y-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string. If either the first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numerical or less than thre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, then you get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X or Y value in an IF: statement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s (are) out of range. Valid values f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1 to 80 and for Y is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4th parameter either DO, SKIP or GO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hing. Please check use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: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in an IF: statement of a COMMAND: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destination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: &lt;NOT&gt; 12, 13, N 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IF: X Y char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has no value or label name includes a comma (,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either a comma (,) (commas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label name of a GOTO:) or it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that specifies a destination addr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BEL: statement of a COMMAND: statemen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target for a jum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or IF: statement. Please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INGLESTEP: statement parameter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either ON o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if you want to switch the SINGLESTEP: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valid SINGLESTEP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abel name in an IF: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a COMMAND: statement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a corresponding LABEL: statem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. Maybe you forgot the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r you misspelled the label nam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label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s (") around SEND: mess.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forgot one or all double quot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in a COMMAND: SEND: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format of a SEND: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a user entry after SEND: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text in a COMMAND: S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but you forgot to specify users o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om the message is sent to. Please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user after the SEND: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32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32 fl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purposes, so the flag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1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one parameter that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lag that has to be changed. E.g: SETFLA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 / RESETFLAG: parameter(s) not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numerical parameters in the range of 1 to 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lso specify ranges of flags. E.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FLAG: 1-10 15-20. Resets flags 1 to 10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 / RESETFLAG: parameter(s) outside of 1 to 32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32 fl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purposes, so the flag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1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 / RESETFLAG: parameter(s) include misplaced (-) 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SETFLAG: / RESETFLAG: supports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s. Ranges are defined by two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by a hyphen (-). If you place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3 consecutive numbers or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number, you will get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the subkeyword IFV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a comma (,) after it has been expa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al character string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that is to be compared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(,) or spaces. Please note tha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starts with the optional "NOT"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ed by the string that is to be compa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includes the comma (,) w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 (use min.'-LS' or '-L' switch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ELFILES: needs a minimum of switch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s to be able to run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switches '-DEL', '-L', '-F', '-LS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has absolutely nothing to do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DELFILES: switches abov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necessar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1 - DELFILES: statement has no filenam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DELFILES: statemen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, but you did not specif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file names that have to be deleted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a minimum of one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 that also includes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where the files which are to be delet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One complete DELFILES: command line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keyword) is limited to 255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line is longer than 255 characters,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it into several DELFILES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either a server name with 0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47 characters in length. The erro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forgot the ending slash (/)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server name include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olume name with 0 or more then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in length: The error could b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got the ending colon (:) behind the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volume name include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path include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pa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long.than 70 char.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name that follows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present (that means your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s with a forward (/) - or back slash (\))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70 characters including the point (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a valid file name behi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S wildcards (*,?) and character sets ([..]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filename includes a colon (: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allowed in a file name. Please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file name in a DELFILES: state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east include the volu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takes that volume name as deletion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following file names (as long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volume name specifi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uring control file analysis ABC check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volume in the DELFILES: stat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on the specified server. If not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warning. You may suppress this warn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'-e' switch in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'..' - must be either '/' or '\\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dots (..) at the beginning of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DELFILES: statement then these dots (..)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ither followed by a slash (/) or back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\). Please correct you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94 - possibly forgotten colon (:) after (sub)keyword in line 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warning is only given if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COLON: 0 is not inserted into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t is supposed to make you check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has not accidently been forgott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note that only keywords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:) will be recogniz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that is eith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has no valid keywords.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words in an ABC control file must b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be recognized because the ending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535 characters. The reason for tha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ough to the control file buff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either add server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ension MUST NOT .ERR, .DEB, .LO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, .DEB and .LO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rved for the ABC error the debug and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. Therefore they cannot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s for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nload itself after eighteen (18)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 or when you manipulate your serv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reload ABC immediately if you lik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st way to avoid this message and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 procedure of ABC is to REGISTER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ee is just $98.00 (DM 140,-)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Go to Compuserve forum SWREG ID #381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asy registration procedure. Aft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receive a registration key tha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emo to a fully functioning ver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/or warnings in the control file and stor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'ErrorFileName'. This message is normal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 wh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t this message to, therefor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's console. You should immediately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rrors in the control file, because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for the control fi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either add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 in the control file and stores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. This message is normally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 to the control file chang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loading of ABC, it does not know wh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his message to. Therefore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previously ignored some warning messa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at server (maybe a password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ad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control file or bindery ent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none of the users on that ser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activated the output of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o a file and the debugfile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, it is either locked (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did not create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 accidentally entered a wrong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ame, please UNLOAD 'ABC' and RELOAD it with the cor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name in the ABC LOA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the specified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. Maybe the file really does not exi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pecified the wrong path to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not specify a path to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mmediately after storing a new version of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error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 for further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. Please remember that control 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top the scheduler until these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warning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 for further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or warnings. If you receive this messag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ccepted all your control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has asked them yet, but I think they will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on your server, that's all. ABC has a lif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BC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ABC on my 3.11 server I receive the 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ABC.NLM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m very sorry but you are using a very old CLIB. Please upgra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NLM to version 3.12g or above to solve that problem.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CLIB.NLM at many public mail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area (forum) NWOSFILES. The Library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IBUP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es ABC insert an automatic delay into the COMMAND: out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the relationship to %dly and %-dl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irst of all: The amount of time that ABC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statement is given by the subkeyword DELA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inserts an automatic delay before it starts a new COMMAND: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puts something to an application. It does not wa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: line contains a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string %dly delays the execution of a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he %-dly (or %dly-) sets a flag in ABC that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new line delay for lines that outputs someth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LM. Because %-dly sets only a flag it can be placed anywh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ne (except in subcomman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     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lay before the 1st line because it is the fir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 statement. The screen: and the log: statement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ayed because they are subcommands. The 4th and the 5th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mething to an application. Therefore they ar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%-dly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no delay before "load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th line is not delayed before execution because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%-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screen: -c          ;set no automatic "C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 ;delay after "Load install"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switches the output to "System Console" with th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switch (-c) set. The 2nd line outputs "Load install"+&lt;c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tem Console" and executes a dela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ame is done if you omit the 1st line and set the 2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suppresses the automatic &lt;cr&gt; after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. Make the users which are to receive that message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group. Add only the group names to the ABC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forget to precede the groupname with a '#'). N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add to or remove users from that group. I think t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