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NIDEL /I-&lt;INIFile&gt; /S-&lt;Sec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useful for removing a Section from a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re this comes in handy is when you install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dates the WIN.INI file.  You later delete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s in the WIN.INI are still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tuation may not be a big deal on a stand alon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 Network it is nice to be able to delete Sectio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INI file en ma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DEL /I-J:\WINDOWS\WIN.INI /S-[Old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ced in a login script or common login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the [OldProgram] Section from ever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INI file.  If the Section does not exist,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Also, the old WIN.INI is backed up as WIN.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is part of ABETools, (c) Copyright Ab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.  ABETools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XIST.EXE        DIREX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FREE.EXE         DIRF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BAK.EXE          INIBA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DEL.EXE          INID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RPT.EXE          INIR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EXE            WA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utilities are hereby released into public do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ms Technologies retains the rights to the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responsibility for the results obtained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ese programs.  Though these progra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you use these them at your own risk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reely so long as all files ar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can be sent to us at CIS 73632,7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