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REX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DIREXIST &lt;drive:\directory\subdir\sub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Errorlevel 1 if the director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level 2 if it doe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utility can be used to make sure a directory exis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tware server.  You cannot use the NUL device to check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n a Netware serve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XIST C:\TEMP\NUL CD C:\TEMP              works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XIST F:\USERS\JOE\NUL CD F:\USERS\JOE    doe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tead, use DIREXIST to see if the directory is the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XIST actually tries to change to the directory specifi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cessful, it stays in that directory and returns errorlevel 1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nsuccessful, it returns errorlevel 2.  To make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work, use DIREXIS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XIST F:\USERS\J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RRORLEVEL 2 MD F:\USERS\JOE    (assumes F:\USERS 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F:\USERS\JO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utility is part of ABETools, (c) Copyright Ab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ies.  ABETools consists of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         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 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XIST.EXE        DIREXIS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FREE.EXE         DIRFRE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BAK.EXE          INIBAK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DEL.EXE          INIDE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RPT.EXE          INIRP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.EXE            WAI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se utilities are hereby released into public dom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rams Technologies retains the rights to these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no responsibility for the results obtained from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isuse of these programs.  Though these program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, you use these them at your own risk.  You ma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freely so long as all files are distribut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ents or suggestions can be sent to us at CIS 73632,74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