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BATCH.EXE command line utility allows the user to submit Ar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of unattended jobs to a queue.  The scripts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Arcserv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s must be included on the command lin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BATCH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/H=ServerName - This is the Arcserve host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/S=ScriptName - The unattended script to be submitted (The scrip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/T=JobType - The job type of the selected script.  All unattende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s are supported.  The job types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Serv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W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Serve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W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Serve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WS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queue is not specified then the default queue is used (CHEY_A_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will submit an Unattended Server Backup scrip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CRIPT to an Arcserve host server called SERV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RCBATCH /S=SERVER1   /S=MYSCRIPT    /T=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/Q=QueueName - Queue to send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/SD=Source Directory - Allows the user to change the Source Directory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full Netware path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FS1/SYS:DI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/SL=Source Login Name - Login name for the sourc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/SP=Source Password - Password for the sourc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/SN=Session Number - Session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/RI=Repeat Interval - Sets the Repeat Interval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/DD=Destination Directory - Allows the user to change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rectory path.  A full Netware pa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: FS1/SYS:DI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/DL=Destination Login Name - Login name for destin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/DP=Destination Password - Password for destin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/ED = Execution Date - Allows the user to change the execu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 must be ente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/ET = Execution Time - Allows the user to change the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job.  Time must be entered in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(4:30 pm --&gt; 16:30, no AM or P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2 thru 11 allow the user to either change or add informa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efore the job i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