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vell NetWare DOS ODI Workstat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4.04          14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conforms to the ODI Developer's LAN Driver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DOS WorkStation HSMs, version B, 18 June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information describes the version histo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DOS ODI workstatio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river supports all 8216 (Ultra) and 80xx (PLUS)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A and Micro Channel Etherne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4.04 (Current Version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to prevent receive underruns on fa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4.03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MAC for Pentium tim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4.02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 changed for RED-BO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4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fix for Tx underrun problem with bus-master host adap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to Novell TSM module to fix promiscuou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4.00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support for 8216 series adap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4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unctionality for curren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ull lanalyz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dynamic counters, changed to 2 transmit buff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px overload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 release. Converted over to LM/UM interface.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miscuous mode. Automatically finds adapters. Frame Typ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to Ethernet_80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1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Replaced Novell MSM with newer one, which corr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patibility with NDIS NSUP, and which is required by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ed WC series recognition to sign 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0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river name and sign-on message to S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3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problem where micro channel machine hangs if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 number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tarLA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upports 8013EP/A and 8013WP/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ixed some bugs in the initial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Fixed the bug that sometimes suspends the compu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net3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Card Ultra, EtherCard PLUS, and SuperDisk are trademark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C and Standard Microsystems are registered trademarks, of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ystems Corporation. Other trademarks mentioned herein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