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thernet and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31     2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3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use default configuration file name, PCAGEN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 name is specified in the command line. PCAG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configuration file from the path where PC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ed. If PCAGENT.CFG is not found, PCAGENT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ome of the parameters not initializ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3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the request message's community string for 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EX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a problem that will accept an erroneous communi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length as the PCAGENT's community string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ending RIP packets before sending traps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in an IPX environment. This solves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 trap messages received by the network-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unload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raps when unloading PCAGENT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he ability to send traps in IP to the network-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on another IP subnet through an IP router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variables, ipDfGwy and ipSubNetMask,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PI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handling Ethernet source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st bit set to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handling incomming long SNMP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 error if outgoing SNMP response message is too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"SnmpBadValue" error if a MIB object value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received SNMP request is long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mcDiscover from ASN.1 defin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iscover is a transparent variable specific fo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pForwarding from a ReadOnly variable to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utoDiscovery process to use a broadcast Ge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Set for variable smcDiscov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size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default value for smcDosWsTrapDstPro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WsTrapDstPro.2, and smcDosWsTrapDstPro.3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PIs support to allow local application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MIB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s in sending out traps with IP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protocol definitions for PCAGENT traps. The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by MIB variables smcDosWsTrapDstPro.? (where ? = 1, 2,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d defini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IPX with Ethernet I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IPX with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IPX with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IPX with 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problem in receiving and sending Ethernet 802.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Sna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support for /n(or /N) option for loading pc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ource-routing problem is fixed in th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driver version 1.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ersion number display to numeric only without any let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error messages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driver version in driver type MIB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tal transmit collisions diagnostic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I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rranged error messages and error-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d program stack size to accommodate longer command 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problem that occurred with some computers when thei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string exceeded 99 characters. If this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trunca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EliteSeries, and SuperDisk are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MC and Standard Microsystems are registered trademark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Corporation. Other trademarks mentio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