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 Agent/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thernet and TokenCard EliteSeries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,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l rights reserv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ovides an introduction to PC Agent/SN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Lists the system requirements for running PC Agent/SN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xplains how to install PC Agent/SN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escribes how to use PC Agent/SN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escribes the configuration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Lists installation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Lists installation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escribes how to unload PC Agent/SNMP and the unloa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Agent/SNMP is a TSR (Terminate and Stay Resident) program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SNMP Agent, it allows your PCs and LAN adapters to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 by any SNMP Manager, such as HP OpenView, Sun Su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nd SMC's own EliteView. In addition, PC Agent i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-independent, so it offers you end-to-en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entire star or bus network, even if the server is inop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Agent/SNMP can run on XT, AT, PCMCIA, EISA, and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computers. An MS-DOS or PC-DO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3.1 or above) is required, and an agent-compatib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ust be resident in memory. The SMC network driv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PC Agent/SNMP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DIS Token-Ring driver - SMC8100.DOS (ver. 1.00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DIS Ethernet driver - SMC8000.DOS (ver. 2.00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ODI Token-Ring driver - SMC8100.COM (ver. 1.03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ODI Ethernet driver - SMC8000.COM (ver. 3.03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IPX driver - IPX.COM (ver. 1.00 and above for Token-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5.00 for Eth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SR occupies approximately 22K bytes and can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gh or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Agent/SNMP can be used with IPX and TCP/IP network. Although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/SNMP does not require the loading of a networ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tocol stack, an IP address must be available if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SNMP Network Management Stations using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PC Agent/SN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ype: PCAgent  [Configuration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[Configuration File] parameter is optional. If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is not specified, PCAGENT.CFG will be used a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used to pass user-defined information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. This information may include the name of the pers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nd the PC's location, make and model. For details o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ents of this file, see the topic "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Agent/SNMP consists of a single executable file: PCAGENT.EX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 only after the appropriate driver (IPX, ODI, or ND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dding the following lines to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the SMC Ethernet ODI Driver (SMC8000.COM) followed by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/SNMP, with PCDATA.CFG used as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C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AGENT PCDAT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C Agent/SNMP may be executed immediately after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, as in the examples above, to best ensure that loa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 met. Since PC Agent/SNMP is a TSR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fter WINDOW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may be more convenient to place Configur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Cs on a server where they can be controlled by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. In this case, the Login sequence would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PC Agent. For example, if the Network Administ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a user area on network drive F for the various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the following lines in user Kathy's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s PC Agent in a NetWar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C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AGENT F:\USERS\AGTSTUFF\KATH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PC AGENT/SN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Agent/SNMP maintains a database of statistical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its RAM space. The statistics are gath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eration, and include such information as physic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and the total number of transmit and receive packet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information is obtained directly from the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. The remainder is obtained 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C Agent/SNMP is loaded, it first examines its PC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itializes its database accordingly. Then, if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specified in the command line, PC Agent u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, and in some cases overwrite, the informatio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If a Configuration File has not bee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PC Agent will use PCAGENT.CFG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and assume that it is located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C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agent may initialize the display type valu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"EGA/VGA" (a generic description)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 is also present in the Configuration File,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place the information obtained by PC Agent.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entered into the Configuration File is more specific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which can be obtained by PC Agent (for example, "ATI VGA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/512KB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Configuration File contains both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variable) and its value. In most cases,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optional. However, one Object, the IP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(smcDosWsIpAdr), must be provided if the agen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by Network Management Stations using TCP/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lines in the configuration file is very simp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Name = Objec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bjectName is the name assigned to the Object and Objec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names are case-sensitive; those which can be assigned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are lis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isted, smcDosWsIpAdr, ipDfGwy and ipSubNetMask are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t is to communicate with SNMP network management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CP/IP protocol. Otherwise, they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DosWsIp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ains the IP address for PC Agent/SNMP. If the PC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CP/IP stack, the address assigned to the agent may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ne assigned to the TCP/IP stack. However,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t to assign a different IP address to the agen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 Note that the agent must be assigned an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regardless of whether a stack is loa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 with the same IP address. Since TCP/IP stacks vary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ay their IP addresses are specified, the agent ha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"discovering" the IP address of such a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:   IP address in the form of xxx.xxx.xxx.xxx, where 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nteger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 smcDosWsIpAdr = 129.254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DfGw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efault gateway for the IP network. It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s are configured for IP addresses on another sub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:   IP address in the form of xxx.xxx.xxx.xxx, where 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nteger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 ipDfGwy = 129.254.0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ubN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IP subnet mask. It indicates which bits in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 refer to the networ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:   IP address in the form of xxx.xxx.xxx.xxx, where 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nteger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 ipSubNetMask = 255.255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assword that the SNMP Manager uses for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If this object is not defin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is object will have a default value of 'publi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:   a string of maximum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 ComStr = my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ually the person to call for help. It is initi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gent with SMC's technical support telephone number in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:   a string of maximum 4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 sysContact = Technical Support 1-800-123-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ually the owner/user of the PC. It is not initi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:   a string of maximum 4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 sysName = Sally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usually the physical location of the PC.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by the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:   a string of maximum 4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 sysLocation = somewhere on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DosWsPc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ake and model of the PC. It is not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:   a string of maximum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 smcDosWsPcTyp = IBM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DosWsPc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dicates the processor type and whether or no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-processor. It is initialized by the agent based on disco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examination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:   a string of maximum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 smcDosWsPcProc = Processor 80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DosWsPc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BIOS manufacturer and version number. The PC t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 this information by scanning for copyright not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:   a string of maximum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 smcDosWsPcBios = ABC BIOS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DosWsPc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type of video adapter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:   a string of maximum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 smcDosWsPcVideo =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DosWsTrapDstAdr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DosWsTrapDstAdr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DosWsTrapDstAdr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TCP/IP network environment, these are the IP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management stations to which traps (alerts) should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an alarm situation occurs. In an IPX network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IPX network addresses (in decimal)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stations where traps should be sent. Traps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maximum of 3 management stations(Adr.1, Adr.2 and Adr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:   In a TCP/IP network environment, the syntax is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in the form of xxx.xxx.xxx.xxx, where 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nteger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n IPX network environment,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x.xxx.xxx.xxx, where xxx corresponds to each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4 bytes IPX networ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 smcDosWsTrapDstAdr.1 = 129.254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DosWsTrapDstPro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DosWsTrapDstPr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DosWsTrapDstPro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numbers between 2 and 6 indicating the protoco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hen sending traps to the network management station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P address or IPX network address of smcDosWsTrapDstAdr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cDosWsTrapDstAdr.2 and smcDosWsTrapDstAdr.3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IPX network, if the network management station is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, the protocol specified here should be accept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r on the loc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TCP/IP (Ethernet &amp; Token-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 = IPX with Ethernet II frame type (Ethernet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IPX with 802.2 (LLC) frame type (Ethernet &amp; Token-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= IPX with SNAP frame type (Ethernet &amp; Token-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 = IPX with 802.3 frame type (Ethernet ON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:   number between 1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 smcDosWsTrapDstPro.1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C AGENT/SNMP wa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arameters in command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C AGENT/SNMP wa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arameter in command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C AGENT/SNMP was already 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C AGENT/SNMP wa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too old (below 3.10); use DOS 3.10 or ab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C AGENT/SNMP wa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 (1) : Call SMC Technical Supp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C AGENT/SNMP wa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 (2) : Call SMC Technical Supp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C AGENT/SNMP wa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GENT/SNMP compatible network driver was not loa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C AGENT/SNMP wa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twork adapter for the dri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C AGENT/SNMP wa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open configuration file &lt;file name&gt;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C AGENT/SNMP Configuration file erro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MIB variable &lt;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: &lt; erroneous line in configuration file 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C AGENT/SNMP Configuration file erro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IP address &lt;the IP addres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: &lt; erroneous line in configuration file 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C AGENT/SNMP Configuration file erro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numeric value for MIB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: &lt; erroneous line in configuration file 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C AGENT/SNMP Configuration file erro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B variable &lt;name&gt; cannot be set from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: &lt; erroneous line in configuration file 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PC AGENT/SNMP was not able to find a fre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pplication trap API. External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be able to issue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PC AGENT/SN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ype: PCAGENT /u (or /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 able to unload PC AGENT/SN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GENT/SNMP was not 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 able to unload PC AGENT/SNM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PLUS, TokenCard, EliteSeries, and SuperDisk are tradema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MC and Standard Microsystems are registered trademarks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Corporation. Other trademarks mentioned her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