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Netware 2.15 or 2.2 Server with Appletalk Ph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2.15 and 2.2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build the Novell NetWare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configure the Novell NetWare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NetWare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copy of your SuperDisk before EZStart copie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NOVELL NETWARE 2.2 SERVER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Novell diskette labeled SYSTEM-1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 for a LAN_DRV_??? diskette, insert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Disk into drive A. For more information o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refer to the NetWare 2.2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NOVELL NETWARE 2.2 SERVER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NetWare 2.2 floppy diskettes to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rive, as described in the NetWare 2.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directory called LAN_DRV_.200.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 the same level as the LAN_DRV_.001 directory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OBJ files that are in the root directory on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into the LAN_DRV.20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SMCNW286.LAN file from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 SuperDisk to the \SYSTEM-1 directory on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rive. If you are generating a router, also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e \ROUTE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are generating a server, run INSTALL. If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a router, run ROUTEGEN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NetWare 2.2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NetWare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NetWare 2.2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e the LAN adapter configuration.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, Base I/O and IRQ, see the supplied SYSMA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running Appletalk on your server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rver drivers with Appletalk Phase II,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for Macintosh VAPs to the server's hard dis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ss. This is accomplish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ich asks if you want to load the Macintosh V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in the NetWare for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intenance manual in order to initialize these VAP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your server using Appletalk Ph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Novell server generation program, INSTALL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the Netware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SMC Ethernet Adapter Novell 286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SMC ISA adapters: Select 'First Softw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' for the first software-configured LAN adapter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cond Software Configured Adapter' for the second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LAN adapt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software-configured LAN adapter ca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ver, select the default configuration 'Fir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 Adapter'. The server driver will read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nformation directly from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rver contains more than one softwa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adapter, select 'Second Software Configured Adap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cond software configured LAN adapter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lect up to four adapters per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Second, etc., are determined by the Bas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of the adapter; for example, if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, one with Base I/O address 240 and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ddress of 280, 240 will be the 'Fir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 Adapter'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estern Digital adapters, which are not 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entries must specify a base I/O, IRQ,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that match those selected on the adapter. If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s in the table matches the hardwar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red, select the "Ethernet LAN Adapter Config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mpers Utility" entry and run Novell's JUMPERS.EX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00 configuration program. This utility lets you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N software to use any supported hardwar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. For more information on JUMPERS.EXE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supplied with the software. The JUMPER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from Novell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selecting RAM size, note that the RAM lo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mper-configured adapters is set by the dri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specified in the configur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onfiguration selections designating RA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8, 16, and 32 Kbytes of RAM. Adapters with 8 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M can be used with configuration sele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8, 16 or 32 Kbytes of RAM. Adapters with 32 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M must be used with 32 Kbyte RA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icro Channel adapters: Select 'First Micro Channel Adap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first LAN adapter, 'Second Micro Channel Adapter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AN adapter, and so on. First, Second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he slot number of the adapter;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adapters are in slots 2 and 4 of the computer,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lot 2 is the 'Fir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is more than one adapter in a computer, ea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configured so that interrupts are not shared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automatic configuration option when initi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 from the Reference Diskette. Automatic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umes that interrupts are shared. Instead,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 by selecting the Set Configuration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. Set the interrupt vector to an interrup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used by anoth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tWare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ructions in the Netware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uilding and installing a 2.2 server on a hard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update a current 2.2 Server, answer "No"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 this machine be the server" during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reate a NET$OS.EXE file that may be loa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SYS\SYSTEM subdirectory of the server's hard disk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wn the server, then reboot the server to run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installing an AppleTalk driver in a NetWare 2.2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NetWare for Macintosh Installation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nstalling a NetWare External Bridge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Talk Phase 2, the minimum requirements for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5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uld not find an adapter at I/O base 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n adapter at slot X (Micro Channel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slot number. Check for adapte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ry the installation. Check that the adapter is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apter could not read from or write to the adapter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 that another adapter does not share the sa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s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RQ higher than 7 not valid in 8-bit s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/O base address chosen for driver 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 the adapter with another I/O bas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/O base address for driver out of ra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I/O base address is not within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I/O base addresses for this adapt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/O base address and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n 8-bit slot, the IRQ value selec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7. Change the IRQ value or move the adapter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value read from the software-configurabl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e of the IRQs support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base addres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base value is invalid for this adapter.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base address and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base address for driver out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base address cannot be used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install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size chosen for driver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size cannot be used for this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alid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return code was not valid. Reinstall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configuration does not match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n the adapter. Change the jump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to match the RAM siz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 size chosen for driver does not mat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iver configuration does not match the RA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jumpers on the adapter. Change th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dapter to match the RAM siz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 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apter did not pass the initialization self-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from or write 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. Verify that another adapter does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pace as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conflicts with other system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RAM must be reconfigured into an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mory Map. 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OM conflicts with other system 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ROM must be reconfigured into an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mory Map. 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has not passed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adapter diagnostics and check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ed RAM size 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RAM size does not match the physical RAM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