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ll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IPX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SuperDisk with Novell's "WSGEN" proces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build the NetWare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ing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d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EZStart will copy the files IPX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EXE. The IPX.COM file is a fully functional IPX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MC EtherCard Elite Ultra and EtherCard Elite Adapters, both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 Channel. You can load this file directl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SMC adapter immediately.  If you ne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PX driver for your environment, see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ING THE NETWARE IPX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IPX WORKSTATION DRIVER USING "WSGEN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NetWare 2.2 floppy diskettes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called LAN_DRV_.200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same level as the LAN_DRV_.001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OBJ files that are in the roo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into the LAN_DRV.2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SMC8000W.LAN file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you created above to the \WSGE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hard drive. If you are generating a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py this file to the \ROUTE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WSGEN to create a workstation driver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this software, refer to the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IPX WORKSTATION DRIVER USING "WSGEN"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Novell diskette labeled WSGEN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W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LAN_DRV_??? diskett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you created above into drive A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this software, refer to the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LAN adapter configuration. For information o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/O, and IRQ, refer to the supplied file SYS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Novell workstation generation program "WS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SMC Ethernet Adapter DOS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MC ISA Adapters: Choose the default configuration '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Configured Adapter'. The shell driver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nfiguration information directly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onfiguring a workstation that contains a jumper-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, configuration entries must specify a base I/O, IRQ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size that match those selected on the adapter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oices in the table matches the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, select the "Driver Configurable by Jumpers Util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and run Novell's JUMPERS.EXE version 2.00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This utility lets you configure the LAN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ny supported hardware configuration parameters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on JUMPERS.EXE, refer to the Novell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MPERS utility is available from Novell or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 location for jumper-configured adapter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to the location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onfiguration selections designating RA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, 16, and 32 Kbytes of RAM. Adapters with 8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can be used with configuration sele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8, 16 or 32 Kbytes of RAM. Adapters with 32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must be used with 32 Kbyte RA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thernet Adapter AT bus 16-bit adapters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wo modes, 16-bit mode and 8-bit mode. In 16-bit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performs 16-bit data transfers and uses the ful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bytes of RAM. In 8-bit mode, the adapter performs 8-b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and uses only 8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e 16-bit adapter in 16-bit mode, plac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16-bit bus slot and configure the driv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lection which specifies 16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e 16-bit adapter in 8-bit mode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to a configuration selection that specifies 8 K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, or place the adapter in an 8-bit bus slot and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Channel Adapters: When one Micro Channel LAN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stalled in a workstation, choose the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First Software Configured Adapter'. The shell drive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cific configuration information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computer contains more than one Ethernet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 adapter, choose 'First, Second, Third or For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 to select the Micro Channel adap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X.COM is to use. First, Second, etc.,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number of the adapter; for example if two adapt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s 2 and 4 of the workstation, the adapter in slot 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ld not find an adapter at I/O base 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could not read from or write to the adapter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another adapter does not shar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RQ higher than 7 not valid in 8-bit s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the adapter with another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for driver out of 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I/O base address is not within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/O base addresses for this adap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/O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8-bit slot, the IRQ value sel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. Change the IRQ value or move the adapter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value read from the software-configurabl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e of the IRQs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value is invalid for this adapter.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for drive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ase address cannot be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size cannot be used for this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turn code was not valid. Reinstall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onfiguration does not match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n the adapter. Change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r configuration does not match the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jumpers on the adapter. Chang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 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did not pass the initialization self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from or write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. Verify that another adapter does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conflicts with other system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A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OM conflicts with other system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O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has not passed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adapter diagnostics and che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d RAM siz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RAM size does not match the physical 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