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vell NetWare 386 v4.0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6.00         19 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6.00 (Current Version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I/O mapped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version string to conform to HSM v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09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receive code to always pass frames to the upper layer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B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08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to prevent Novell's Microsoft NT requestor from crash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ODINSUP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07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to prevent receive underruns on fa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to prevent server hangs when routing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06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Pentium timing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using a RAM window size that is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 RA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05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to improve internal routing performance under heavy 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04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8K boundary problem.  Added changes to 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03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ix for internal bridge problem with early receive broadcast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0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ix for early receive lost packe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0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x underrun fix with bus-master host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0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ed support for 8216 series adap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 supports all SMC 8XXX series Ethernet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chronized version number with the NetWare v3.11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unused custom diagnostic counters.  Change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one cou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Card Ultra, EtherCard PLUS, and SuperDisk are trademark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C and Standard Microsystems are registered trademarks of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ystems Corporation. Other trademarks mentioned herein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