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ATH           Copyright (c) 1992,1994    Walt Stone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4a           All Rights Reserved.       Wizard Workshop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environment variables containing paths can be a pain a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en changes are minor.  APATH was designed to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variable to be manipulated quickly and easily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extra environment variables and without us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allows APATH to alter other environment variab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and INCLUDE, in response to feedback sent in by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TH is ideal for modifying the path in everyday batch file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LAN administration login/logout files, and even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out the extra keystrokes of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omit directories from the PATH environment variab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results in quicker disk searches.  Software that requir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ways be in the path can instead be activated by a si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makes a path addition, runs the software, and then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PATH without arguments provides brief usage inform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s th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[/M] [*var] [+|-]path[;path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M         Changes affect the master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is to change the pa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var       Modifies the environment variable 'va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is PATH (or whatev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is {see advanced features below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h       Multiple directories may b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parated by semicolons.  If a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 already part of the PATH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pended (placed in front).  If i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rt of the PATH, the path addi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ath      Same as above, but the specifi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appended to the 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ath      The specified directories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TH variable.  If the director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ound, the dele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prepends, appends, and deletes may be specifi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line.  If used, the - or + must be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directo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TH returns status information via the DOS errorlevel. 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ATH reports "Environment too small"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n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level of 1 is returned if the path could not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.  Note that this errorlevel is NOT returned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n already-existing element to the path, or delete o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exist to begin with; it's only returned if something aw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.  APATH returns an errorlevel of 0 if the command comp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C:\UTIL                Prepend C:\UTIL to front of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+C:\UTIL               Append C:\UTIL to end of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-C:\UTIL               Remove C:\UTIL from PATH (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may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/M C:\UTIL;C:\TMP      Prepend C:\UTIL then C:\T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TH in the master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+C:\UTIL;C:\BIN -D:\TMP F:\USR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 C:\UTIL then C:\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elete D:\TMP; and,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pend F:\USR\LIB t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*INCLUDE C:\INCLD      Prepends C:\INCLD to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PATH.COM ALIB.COM      Make a version of APATH for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 C:\LIBRARY              Prepends C:\LIBRARY to the LI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 *TEMP +C:\TMP           Appends C:\TMP to the TEM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PATH.COM INCLUDE.COM   Makes a version to work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the leading A in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gnored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prepend function will effectively revers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irectories.   e.g.  APATH A;B;C  will make  PATH=C;B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A is prepended, then B is prepend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, and, lastly, C is prepended in front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+ to append will produce arguments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Involving A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he current directory to the PATH (using 4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%_C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ndows, in a WIN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c:\aldus;c:\excel;c:\winword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o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-c:\aldus;c:\excel;c:\winword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could not adjust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he whole path to impress the girls; (anyone can type  PATH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-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redundant entries in the path (works for short path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-%path% +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the order of the path (just becaus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-%path% 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 f: \\moocow\c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f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og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logout \\buck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-g:\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.BAT files to swap compiler usage (Borland vs Microsof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 Deactivate Microsoft, Us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C:\BC\BIN -C:\MSVC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CLUDE=c:\b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IB=c:\bc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 Deactivate Borland, Us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-C:\BC\BIN C:\MSVC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IB=C:\MSV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CLUDE=C:\MSV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"make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tab.c : grammar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d:\usr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c grammer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-d:\usr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TH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APATH v2.4 you can do some neat things not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TH v2.3.  The first is that you can modify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directory lists other than jus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for things like LIB and INCLUD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st compil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doing this.  The first is by renaming A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 You may want to copy instead of renaming. 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a utility that works just like APATH, but o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&gt; COPY APATH.COM AINCLU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, then you use the new program just like A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&gt; AINCLUDE C:\BC\INCLUDE -C:\MSC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'A' at the front is mandatory ONLY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'A'.  Otherwise,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:  AINCLUDE.COM  modifie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.COM   modifie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PPLE.COM    modifies 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E.COM     modifies  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now you may have noticed that this limits you to 7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ames, unless they don't start with an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queek by with 8 character names.  While this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% of common needs, what about longer n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ing APATH, or any mutants you renamed, with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preceeded by an asterisk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variable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WARNING:  APATH will let you create CASE-SENSITIVE environment vara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on't know if this will be useful to anyone or no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n't seem like something to leave out.  Be sur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 names in uppercase if you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-     really picky.  Some command shells will be just as pick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E       as %xyzzy% gets converted to %XYZZY%.  Be carefu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!!    change the case of a variable by simply removing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rom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*INCLUDE C:\BC\INCLUDE;C:\INCLUDE  modif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*APPLE C:\TOMATO;C:\RED;C:\ART     modifies APPLE (not P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*PATH C:\UTIL                      modifies PATH, al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default action of A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NCLUDE *LIB C:\LIBRARY                 modifies LIB, not INCLU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epending C:\LIBRARY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*WeirdStuff C:\FUNNY               modifies "WeirdStuff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terisk was choosen because it was a character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and it typically would not be used as a special cha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shell programs due to its necessity in wildcar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stop you from using it in an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**STAR C:\SOL                      modifies *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e APath v2.4a you can switch the definition of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end to prepend (and make the default change from 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) simply by changing the file extent from COM to 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+C:\TOEND                            adds C:\TOEN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 C:\FRONT                            adds C:\FRONT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+C:\TOEND                            adds C:\TOEND to the fr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 C:\FRONT                            adds C:\FRONT to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th v2.4a adds case-sensitive directory names t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removal case is ignored, and for duplication detec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lready exists, the existing name in the envirnoment is us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*pLuGh C:\XyZZy                      adds C:\XyZZy to variable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ZY=ABC;DEF;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*XYZZY def                           leaves XYZZY as ABC;DEF;g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PATH Includ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TH v2.3 has been included as well so that if you desir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utility, that you can rename to anything, that on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...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akefi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KE programs store a copy of the PATH at runtime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line executed in the shell uses that copy of the pat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.  APATH will change the current path, but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xecuted gets a new copy of the internally stored path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ing the work of A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PATH doesn't seem to work, try using the /M parame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ster environment.  If this still doesn't work, tr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which isn't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 Pow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sure some wiseass will try to break the software by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%path% %path% %path% %path% %path%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 news for wiseasses everywhere!  Most likely you'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rd result you're looking for because COMMAND.COM does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room to pass the whole command lin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tests have shown that only 128 bytes get passed to APAT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 And one of those is the space after the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is the return key.  So, you really have only 126 byt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 Internal DOS commands do not seem to suffer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figure.  Anything after the 126th character magically dis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ing any program, so you could get part of a directory nam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ovided a long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problems where APATH is acting funny for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, break up your command into multiple APA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he reason APATH was developed -- to get arou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I've provided for a 8K path in the program (in case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ir shell), multiple invcations of APATH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length beyond DOS's artifical limits.  DO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8 bytes and 4DOS (a great command shell) appears to have a lar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-byte maximum for the size of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dea is that by using APATH (in conjunction with batch files)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uch shorter path, and thus a faster response time for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re environment memory free.  80 characters or less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and will offer in return a better response time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a bad command causing DOS go searching your disk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hells will evaluate %path% on the command line, such as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ts mutant sister, NDOS.  Others will only evaluate %path%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batch file.  So if you are using %path% in an interactiv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ly problem I've ever had with APATH is specifying multi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rguments using the above command line expansio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MS-DOS as the underlying operating system.  The path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corrupted by extra garbage characters being inser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 name.  I traced the problem to MS-DOS and how it put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_PSP segment; under the right conditions a non-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can result, screwing up most parsing routines... watc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tering arguments for any program.  APATH v2.3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rrect for this problem, so you shouldn't noti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DR-DOS doesn't have this PSP problem, so prio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TH will work fine under thi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you don't have to toss MS-DOS to use old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ATH (like you really would); just keep the total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-line arguments to 127 bytes or less per command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will work fine, not just A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I suspect everyone knows that 4DOS is owned by Rex Conn and J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that NDOS (a subset of 4DOS and the ad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Utilites) is owned by Symantic Corp, that MS-DOS is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Microsoft, that DR-DOS is owned by Digital Research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is owned by Walt Stoneb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you think 'ownership' paragraphs are a bore, if not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k space?  Look guys, if people don't know who you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spend a little more of that green stuff in marketi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life.  Enough sai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.0  APATH developed; did extensive testing and multiple re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is first public release.  Appends, Deletes [-]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pends [+] directories to the PATH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s the parent environment.  APATH was written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ssembly language in an effort to keep size down an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.0  Reversed meaning of + to mean append and made default prep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de size increased to 2546 bytes lo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  Reduced code size 800 bytes [code size now 1746 bytes lo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.2  Added /M for master environment.  Reduced source code 15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w 1731 bytes long].  Bug fix for empt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.3  Reduced code size by 41 more bytes [now 1690 bytes long;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restructure of the code, and 47 from hand optim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, and added 14 for new features]!  Increased buffer siz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should allow for some hefty command lines. 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event bug reports from people complaining about re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long paths if anyone writes a shell or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ing them.  Added error levels.  Found MS-DOS _PSP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uilt workaround for it.  [Some preventive maint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increasing code size to 1700 byt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  By simply renaming APATH.COM to Axyzzy.COM or xyzzy.CO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modify environent variable 'xyzzy';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and LIB.  A Leading * signifies a variabl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Handles 8K environment strings, though your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impose its own limits.  [ This version has grow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order to handle various complexities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environment variables and filename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a The definition of '+' can be changed from append to prepe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naming APATH.COM to APATH.EXE.  [Code size is now 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.]  Bug fix: deleting directories from paths with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s didn't match; now they do, and in additio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characters may now appear in the environment str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manipul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Latest and Gre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tact the author and register the product.  (Not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enough money to purchase a disk and handle postag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uch that can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th is owned by Walt Stoneburner and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ard Workshop an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wipe the latest copy of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tries to keep the latest cop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via anonymous ftp.  It is stor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com.com  in the directory  pub/wwco 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file  00index  will provid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in the directory.  Below is a brief FTP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open ftp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name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 {your EMail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et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cd pub/ww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ath24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get apath24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ite that carries the software is 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may have to serach for it in the ms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nut Creek produces the SimTel CD-ROM.  1-(800) 786-9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October 1993, it was in \MSDOS\SYS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ctober 1993 release, it was in \MSDOS\ENV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Doug "Power User" Austin who beta-tested earl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oftware, gave me better insight on making th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corrected some documentation errors, and laughed at the j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documentation without a lot of prodding.  He has the tal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ing even the trivial/non-obvious mistakes during developme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on't later on.  He also handled a lot of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lier versions... and got a whole minute of upload credi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 Tamara "So What's It Do?" Harrison for calling each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I wasn't sitting on my duff...usually I was.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ed a lot of support even when the nature of the utility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or completely defined yet.  Is that something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ly, we were married between version 2.3 and version 2.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deserves some credit for keeping track of registrations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ar in gear regarding the production of new ver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 Phillip "Now What You Need..." Wherry, who convince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eople ought to be able to put things at the end of the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also made a few minor revision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ion is expressed to Valerie Moore and David Truit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-tested pre-release versions of version 2.4 on thei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ritical working environments.  I'm sure they just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getting copies before every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hanks to Vesa Kolhinen who provided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ideas for the product and offered valuabl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w a casual user can get extra benefits by using A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redit goes to Alan Garies who has put the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ough tests in some very hostile environments.  With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and late night drives to different sites, APATH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ble to deal with so many machin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ly, a never ending thank you to the companie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ve provided monetary support -- each person so far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update at time of registration and some kind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 on the official diskette as an extra thank-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ABILITY F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o event whatsoever shall the author, suppliers of APAT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anyone in the universe (especially myself),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whatsoever (including, but without limitation to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, other pecuniary or data loss, paper cuts, or the de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galaxy) arising out of the use, abuse, misuse,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program, even if the author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 If you are uncomfort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, please do not use the program or send any money.  Look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was written for personal use; it worked well for me, and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tually giving it away; I don't want my tush sued off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just being generous.  (This bag is not a to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try out the software for 30 days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y money until you are satisfied with the program.  Mo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nt fast and cannot be returned.  No warranty or guarantee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oftware will operate as stated in this manual (b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it always seem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nding the registration card below, you are free to use A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s many personal machines as you can possibly get your h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now until the Second Coming.  However, businesses ar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a finite number of copies existing simultaneous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machines (see registration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is owned by Walt Stoneburner.  You are fre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tch this version to suit your needs.  However,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atched version; you may redistribute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instructions for making the patch.  I would pref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obtain clean copies in the event we choose to offe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It's hard enough to keep track of the registered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currently stand.  The program is to be released as APA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no claims or promises for offering technical support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, if you write me, I'll consider it.  If you bribe me, I'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very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hurt anyone.  It isn't nice.  Look both ways before cro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eet.  Kids, don't smoke or do drugs.  And if you're go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nk and drive, get your parents' permi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n aspirin.  Read the directions.  Read them again. 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product or write one yourself if you're not happy.  A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at, I can't help you.  If things get really nast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 me a line -- if something is wrong, I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 &amp;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write and try to weasel support, techn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ource code from the author, he can -indirectly- be rea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Mail addresses.  ( I move a lot electronicall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tate clearly that your message pertains to APATH (g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number).  These friendly people below will ge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e one way or another and are not necessarily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your pleas.  They are certainly not responsibl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wwco@netcom.com            Wizard Workshop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comdbr@netcom.com        WWCo Maryland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c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sw@mit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651.270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137.11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t@geis.geis.com         (this address is no longer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nova@access.digex.com    (this address will not be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70651,2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137,1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  -contact via GEnie has been discontinue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Why is '+' used to append to the PATH rather than prep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If you add a directory for the purpose of exec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it to be appended to the end, a prior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may have a file by the same name.  (eg. adding \BC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path to run BC.EXE, Borland C,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ke \QB may invoke BC.EXE, Basic Compiler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Can I change the meaning of the '+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Yes, rename the program from COM to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     no '+' = prepend         '+' =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     no '+' = append          '+' = pr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Does changing the file's extent between EXE and COM hurt th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MS-DOS uses a header to identify whether the file is a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file, so switching the extent won't hurt it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procedure for other program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How can I add the default directory to the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Using 4DOS enter:  APATH %_C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What if I'm not using 4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Then you're gonna have to type it by hand.  Consider getting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let you evaluate environment expression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Wouldn't it be nice if APath checked to see if a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dding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Yeah it would, but this 'feature' was deliberatly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:  1)  APath is frequently used for adding option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ement variable which may have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path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Some batch files mount their network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task.  By allowing the addition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don't exist you save yourself from invoking A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The addition in code size to add checking did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th the extra baggage.  It also reduced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e as APath searched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:  APath used to not report an error when it couldn't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roy.  I relied on this feature for a quie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till be made to be qui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 Yes.  Redirect output to the NUL devi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ATH C:\XYZZY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Can I still check the ERROR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Absolu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Is APath a TS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Does APath use batch files or extra environment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How does APath modify and tweak environement variables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Very well.  (Just kidding.)  It makes a copy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Does this mean APath can use longer environment variables than norm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You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Can /M be changed to some other l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Uh.  Sure.  Why would you want to?  But using a pat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dify the 'M' directly in the help tex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APath will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How about the '+', '-', '*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Don't press your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:  An older version of APATH sometimeswouldn't remove a directo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vironement variable but would for PATH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 When using the PATH command, all directories ar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percase.  To keep size down, APath's comparison of director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rguments (also in uppercase) is not case insensitive.  Since A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work only on the PATH this wasn't a problem. 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2.4 APath also operated on other environment variables. 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s allow the SET command to include lowercase.  When APATH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erform a match, it never succeeded and thus the entry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d.  This has been corrected for v2.4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Can I still use lowercase environment variables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Yes.  And you can also use lowercase variables within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s Are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 Very handy during multi-project development.  Good jo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 Leonard Z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ing APATH to modify path from menu .bat files in order to r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"                            -- Gail Stahl, Foxboro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... I maintain multiple MS Windows setups on file servers +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between 'em."                      -- Mark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... Previously I used a batch program which did the same thing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some problems with it, especially when using long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th has corrected these problems. ..."  -- Vesa Kolh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an individual and are using APATH for personal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in luck....  Using APATH will cost you nothing, tech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 would like you to send in the registration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how.  By not charging a fee to private individuals, I'm hop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feel more inclined to let me know you are using something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, and encourage me to devote more free time to proj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 If you write something nice, I may send you the latest upda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own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a company or using APATH in a business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... you're not as lucky as the individuals above.  I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most likely want a site license or something like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m willing to do that... cheap.  Very cheap!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will enjoy site licenses, aside from being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etty cash, there are three bi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there ever becomes a time when personal user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t a cost; companies who have site licen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ly cover the cost for personal use for all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charge to the company.  [ This goes under the Stone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xiom of purchasing: if the company just paid for my copy a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why should I have to pay for the copy at home -- I'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person using the same software, and I can't be in two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onc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y registering, you are obtaining the legal right to use ALL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APATH, -and- ANY SUBSEQUENT MAJOR VERSION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you register version v2.4, you can use v2.3 down to v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felt like it or if you find them, as well as v2.4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e a v2.5 or a v2.9999999 out, you are register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I only register on the major version numbers.  [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the Stoneburner axiom of registration:  I register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, I ought to be able to use what's obsolete, and I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ay for bug fixes and minor enhancement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By registering, you get heard which means more specializ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driving force behind software development is to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using your product and getting something useful out of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s to feel that you aren't writing software for no reason. 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you can make the product better.  Tak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a Kolhinen of Finland who wrote to tell me he found APat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for his use it would help if the default would be to appen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prepend.  Version 2.4a with renaming extensions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incase anyone else had simi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. on with the pap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fill out below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A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/o Walt Stonebu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307 Lundy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rke, Virginia  2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PATH v2.4a    Copyright (c) Walt Stoneburner                Apr 16, 1994  |</w:t>
      </w:r>
    </w:p>
    <w:p>
      <w:pPr>
        <w:pStyle w:val="PreformattedText"/>
        <w:bidi w:val="0"/>
        <w:jc w:val="left"/>
        <w:rPr/>
      </w:pPr>
      <w:r>
        <w:rPr/>
        <w:t>| Registration   All Rights Reserved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ame:  ________________________________    [ ]  My personal use,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no charge.  Thanks!        |</w:t>
      </w:r>
    </w:p>
    <w:p>
      <w:pPr>
        <w:pStyle w:val="PreformattedText"/>
        <w:bidi w:val="0"/>
        <w:jc w:val="left"/>
        <w:rPr/>
      </w:pPr>
      <w:r>
        <w:rPr/>
        <w:t>| Company:  _____________________________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[ ]  My personal use; I've      |</w:t>
      </w:r>
    </w:p>
    <w:p>
      <w:pPr>
        <w:pStyle w:val="PreformattedText"/>
        <w:bidi w:val="0"/>
        <w:jc w:val="left"/>
        <w:rPr/>
      </w:pPr>
      <w:r>
        <w:rPr/>
        <w:t>| Address:  _____________________________         enclosed $7 or more, send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commented source code      |</w:t>
      </w:r>
    </w:p>
    <w:p>
      <w:pPr>
        <w:pStyle w:val="PreformattedText"/>
        <w:bidi w:val="0"/>
        <w:jc w:val="left"/>
        <w:rPr/>
      </w:pPr>
      <w:r>
        <w:rPr/>
        <w:t>|           _____________________________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[ ]  Company site license       |</w:t>
      </w:r>
    </w:p>
    <w:p>
      <w:pPr>
        <w:pStyle w:val="PreformattedText"/>
        <w:bidi w:val="0"/>
        <w:jc w:val="left"/>
        <w:rPr/>
      </w:pPr>
      <w:r>
        <w:rPr/>
        <w:t>|           _____________________________          1 - 20 users : $1.00/copy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21 - 50 users : $0.75/addl |</w:t>
      </w:r>
    </w:p>
    <w:p>
      <w:pPr>
        <w:pStyle w:val="PreformattedText"/>
        <w:bidi w:val="0"/>
        <w:jc w:val="left"/>
        <w:rPr/>
      </w:pPr>
      <w:r>
        <w:rPr/>
        <w:t>| Phone:    _____________________________         51 - infinity : $0.50/addl |</w:t>
      </w:r>
    </w:p>
    <w:p>
      <w:pPr>
        <w:pStyle w:val="PreformattedText"/>
        <w:bidi w:val="0"/>
        <w:jc w:val="left"/>
        <w:rPr/>
      </w:pPr>
      <w:r>
        <w:rPr/>
        <w:t>| Optional  [ Circle:  DAY  NIGHT  WORK ]              (up to $500 max)      |</w:t>
      </w:r>
    </w:p>
    <w:p>
      <w:pPr>
        <w:pStyle w:val="PreformattedText"/>
        <w:bidi w:val="0"/>
        <w:jc w:val="left"/>
        <w:rPr/>
      </w:pPr>
      <w:r>
        <w:rPr/>
        <w:t>|                                        e.g. 24 copies = $20 + $3 = $23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 ]  Or...  we would like to distribute APATH with our products.  Enclosed |</w:t>
      </w:r>
    </w:p>
    <w:p>
      <w:pPr>
        <w:pStyle w:val="PreformattedText"/>
        <w:bidi w:val="0"/>
        <w:jc w:val="left"/>
        <w:rPr/>
      </w:pPr>
      <w:r>
        <w:rPr/>
        <w:t>|      is $600 which gives us an infinite site license for this product and  |</w:t>
      </w:r>
    </w:p>
    <w:p>
      <w:pPr>
        <w:pStyle w:val="PreformattedText"/>
        <w:bidi w:val="0"/>
        <w:jc w:val="left"/>
        <w:rPr/>
      </w:pPr>
      <w:r>
        <w:rPr/>
        <w:t>|      your permission to distribute this and future upgrades of APATH as    |</w:t>
      </w:r>
    </w:p>
    <w:p>
      <w:pPr>
        <w:pStyle w:val="PreformattedText"/>
        <w:bidi w:val="0"/>
        <w:jc w:val="left"/>
        <w:rPr/>
      </w:pPr>
      <w:r>
        <w:rPr/>
        <w:t>|      they become publicly accessible.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( )  I am interested in other        ( )  I would be interested in Beta    |</w:t>
      </w:r>
    </w:p>
    <w:p>
      <w:pPr>
        <w:pStyle w:val="PreformattedText"/>
        <w:bidi w:val="0"/>
        <w:jc w:val="left"/>
        <w:rPr/>
      </w:pPr>
      <w:r>
        <w:rPr/>
        <w:t>|      things you develop[ed] as            testing software as it is being  |</w:t>
      </w:r>
    </w:p>
    <w:p>
      <w:pPr>
        <w:pStyle w:val="PreformattedText"/>
        <w:bidi w:val="0"/>
        <w:jc w:val="left"/>
        <w:rPr/>
      </w:pPr>
      <w:r>
        <w:rPr/>
        <w:t>|      they become available.               developed.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Mail Address:  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>| Comments / How Are You Using APATH: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