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ͻ              �������ͻ                   (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  �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ɼ   Ȼ             �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        � 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͹   �����ͻ   �������ͼ  �  �   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ɼ     Ȼ  �     �   �  Ȼ      �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�     �   �   </w:t>
      </w:r>
      <w:r>
        <w:rPr/>
        <w:t>Ȼ     �  �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�     �   �    </w:t>
      </w:r>
      <w:r>
        <w:rPr/>
        <w:t xml:space="preserve">Ȼ    �  �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 xml:space="preserve">ͼ                    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un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te or re-initiate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/Remove the complete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MAsters [+|- 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/Define accepted applic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SLaves [+|- 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/Define users that are accepted as sl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ADmin [+|- 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/Define application system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ALlow command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[user] access to spec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REmove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application from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status and list current allow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STatus [Masters|Slaves  Pause|C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or change application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syntax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 ApRun :    Application System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 rights to applications: Run applications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that differ from the rights of the perso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system is based on NetWa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llow users to change user ID while 3rd part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ultiple security levels based on NetWa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anagement tool to administer and view the ApRit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uilt-in self test for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fgang Schreiber   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.EXE          Administ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.DOC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Run.EXE           Launch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5 minutes you can get a quick im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of Ap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itiate Ap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pRite /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ve a second user (e.g. GUEST) the righ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CON in your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ApRite /Allow SYSCON GU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Login as GUEST and run SYSCON (with/without ApRu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pRun SYSC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remove GUEST's privileges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a) Login as Supervisor and revoke the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pRite /Remove &lt;nr&gt;"      [Insert appr allowance 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b) Remove GUEST from the list of accepted ma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pRite /Master - GU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sher has thoroughly developed and teste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pRun/ApRite but cannot take any liability for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or damage that might be caus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functions, erroneous or in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s can be sent directly to the 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distributor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price: US $199 for first fi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$ 30 for additional serve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3 files APRITE.EXE, APRUN.EXE, and APRITE.DOC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ly be copied to other file servers. But since A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commercial application, unlicensed users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60 days tes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this period users can test all features of A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ny number of fil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60 days after its installation on a server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able itself. When the demo time is over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"ApRite /?" and "ApRite /Destroy"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: if the demo version detects a file server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might disable itself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lderwe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468 Dusseldorf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+49) - 211 - 438 00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ents, suggestions, or error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ho detect bugs and document those bu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sher will be the first to receive the nex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Borland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is using a concept called 'Application System'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in based on the NetWare concept of a '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uses the terms 'Application System', 'MASTER', 'SLA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DMINISTRATOR', 'COMMAND', and 'OPTIONS'. Usage of tho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xplain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ystem: The term 'application system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 complete environment supplied by ApRite and Ap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rights granted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system must be initialized by the Supervi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quivalent before users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ain the other concepts we will refer to so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s examples (assumed that U_M and U_S are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"ApRite /Allow SYSCON U_M"    issued by U_S (S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"ApRite /Allow FILER"         issued by U_S (S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"ApRun SYSCON"                issued by U_M (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: A slave is a NetWare user who grants his/h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to a master, whenever the master will call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lave must have been admitted to the applic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SUPERVISOR ("ApRite /SLaves ...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lave must have specified the commands (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ed masters) that can be run in his/her name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master can run an application in the name of a sl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ApRite /Allow 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example given above the user U_S gives the user U_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ght to call SYSCON (command 1) - this means that U_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the rights of U_S while running SYS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U_S allows every legitimate application syste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FILER with the rights of U_S (command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: A master is a NetWare user who is logged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file server and wants to run an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rights than those that he usual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 must have been admitted to the application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ERVISOR ("ApRite /Masters 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ster can issue a program call with the rights of a 'sl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lave has allowed (this master) to run an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/OPTIONS: A standard DOS command lin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the (path and) name of an executable comm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thout additional options/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'Command' in this script includes all charact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lank in the command line. It consists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DOS path followed by a file name and it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'Options' refers to everything that follow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in the normal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MINISTRATOR: An application system administra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 and change the status of the application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ministrator can see all allowed applications, can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 applications from the system, can halt or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 only the person who installs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is created as system administ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administrators can be defined by the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ApRite /Admin 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Read the READ.ME file from the installati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bout the first ste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opy all files from the installation disk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etup the system by calling "ApRite /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efine legitimate slaves with  "ApRite /Slave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s who give their rights to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efine legitimate masters with "ApRite /Master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s who receive new rights in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A legitimate slave grants application righ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pRite /Allow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egitimate masters now can call "ApRun"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it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system includes several layers of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only accepted users get access to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a Supervisor (or eqivalent) can initiate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specified users can get access to the system;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admitted to the system as 'slaves' or 'masters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pervi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user ('slave') who gives his right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'masters') must actively allow those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the specified applications can be called;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can be restricted to specified pers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master can call the selected applications only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have not been changed since access was gran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supervisor or administrator can monito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tatus of the ap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supervisor or an assigned 'administrator'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applications from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automatic self test for virus infection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if ApRite.EXE is infected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rv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lication system is always file server specific: A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efine how rights may be changed on the curren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un will change the rights only for the cur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file server is defined by your curren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letter. ApRun will always modify right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: the server of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ApRite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ptions of ApRite can be abbreviated as long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s are unique: "ApRite /I" or "ApRite /SH"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verview presents optional parameters with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"[xxx]", user supplied names (e.g. user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) in angle brackets "&lt;xxx&gt;". Upper vs.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do not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syntax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give an overview over the features and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f ApRite.EXE with basic explanations of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 or Re-Initiate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any of the following ApRite parame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ystem has to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cedure will only take about a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itiate security and all releva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 ApRite/ApRun application parts stays resid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's RAM. The application system uses similar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urity as NetWare itself; it will store securit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tWar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: If "ApRite /Install" is issued a second tim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ly reset the application system: all masters, sl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ministrators, or information about accepted applic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be asked for confirmation if the application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/Remove the complete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used to completely remov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tructure from your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to recover from the effects of "/Destroy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file server from a previous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Masters [+|- &lt;user|grou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/Define accepted applic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iscussion of the master-slave concept above.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etWare users that are allowed to take the ide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of a 'slave' while a program is executed. Onl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ted to the application system as mast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pplications with the temporary ID of a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a slave can specify a user as master (that mean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/she can allow a master to run the application in the sla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) the supervisor must have admitted both slave and ma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lication system. This is done with "ApRite /Slaves 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ApRite /Master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'+' will add new masters, '-' will remo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and groups can be accepted as masters. If a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, ApRite will add or remove each grou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ly:  the call "ApRite /Masters - everyone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lave with supervisor rights can implicitly add ma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/Allow" option (see there).  This feature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Master +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Master -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Ma +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SLaves [+|- &lt;user|grou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/Define users that are accepted as sl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iscussion of the master-slave concept above.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etWare users whose rights are granted to a mas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rogram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the users admitted to the application system as sl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llowed to transfer their rights to a applicatio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y slave can allow an application to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's name, the supervisor must have admitted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 to the application system. This is done with "A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Lave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'+' will add new slaves, '-' will remo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nd groups can be accepted 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Slave +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Slave -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SL +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ADmin [+|- &lt;user|grou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/Define application system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ministrator can monitor the status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view the list of accepted slaves, ma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and remove specific application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ministrator is comparable to a queue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'+' will add new administrators, '-'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nd groups can be accepted 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Admin +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ALlow  [command [&lt;use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[user] access to spec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"/Allow" enables a slave to specify, wh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be executed in his/her name. This option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to the list of accepted commands. A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is thereby enabled to run this command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and must contain at least a valid filename;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an optional drive/path specificatio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. ApRite searches for the specified command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it to its list, so the application must b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or in one of the search drives, if no pat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command can be located on a local drive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, but the rights change will alway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default server (i.e.: the server wher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pplication (and optional master) is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it will display the new list of accep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gistered application automatically receive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ID. This ID can be used to remo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from the system (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lid file names will be accepted, but only COM, 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files giv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the parameter "/ALLOW" the user must be in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ed slaves, and he/she needs search/file scan r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of the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user is specified after the command,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arted by any accepted master. If the specified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or not accepted as master the command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supervisor equivalent specifies a user who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master yet, the system will automatically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the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ApRite /ALlow" is not followed by a command,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ccepted applications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rs - no groups - can be accepted as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and accepted slav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Allow sy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Allow syscon.ex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Al k:\sub\this.bat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Remove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pplication from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entry in the list of accepted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by its entry ID. The IDs are consta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by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can be removed from the system list b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 or by the slave who added the entry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and administ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Remove 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STatus [Masters|Slaves  Pause|Contin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or change application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sive system status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status display a supervisor or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i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termine if slaves may add new job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or if masters may access the application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re the slaves'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pRite /Status Masters Pause' will de-activat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out destroying any of the stor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ctive ApRun applications can be continu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can start new ApRun commands. 'Continu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activate the ap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pRite /Status Slaves Pause' will prevent slaves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o the application system. Masters still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to acquire the slaves' rights. All exix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ApRite 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St Master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St Slaves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status and list current accep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SHow' will not only display the short status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 list the current accepted slaves, m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,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and administ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un &lt;command&gt;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pplications with anothe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accepted master wants to start an accepted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slave, the command must be launched by Ap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pRun the application would run with the default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and can be followed by the parameters a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unched application's syntax. Use the norm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, and simply add 'ApRun' at the beginning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 who want to launch applications need Search/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in the application directory. If the command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in one of the master's search drives, it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rive/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Run.EXE will use approximately 25 Kb of the workstation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the launched application is running. It therefor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M available to that application. Since ApRun is not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t will not stay in the workstation memory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execution of the launc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accepted ma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un SY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un NCOPY Z:*.* k: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un C:\this.bat par1 p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NetWare limitations and ApRun's implementatio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aspects administrators should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umber of application configurations: The list of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/rights configurations may include up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Number of slaves running ApRun simultaneously on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: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emory: since ApRun.EXE has to stay in memory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rights of a master to the rights of the sl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ince it has to stay active until the origin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estored, there is only a restricted area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sla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ApRun.EXE takes about 25 kB of RA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of slave applications. The RA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will be higher if those are COM or 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ttle less with BAT files (since ApRun use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batch jo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emory is a problem, you might consider to use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manager (like HIMEM, EMM386, or QEMM386) to lo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s and TSRs to high memory areas. DOS v4.x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less memory to applications than DOS v3.x or v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Multitasking: if ApRun were used in a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vironment, ALL tasks would change to the sla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ty as long as one task runs an applic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Run. Similar considerations apply to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s like DR-DOS v6.x or MS-DOS v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void bypassing of NetWare security, ApRun will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Windows or in other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SR programs: The complete station of the 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the rights and identity of the slave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. Obviously this will affect TS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previously, too. Therefore TSRs migh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 a breach in security since they rece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 as the legitimat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st situations this will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pplication Updates / Program changes: If a sl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o an application ApRun tries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run without any changes. Future master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cepted application only in its current for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reasons). Any changes to the program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s from being able to start that application.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o re-allow access whenever an application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NetWare bugs: Due to a NetWare bug few NetWar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e.g. SETPASS) will not execute with the 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LAVE but with the ID of the MASTER. Thi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fect commands that use a specific NetWare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GetConnectionInformation). Most commands howe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as expected and run with the ID of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vell is aware of this bug in NetWare v3.11 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fully fix it in a future Ne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above mentioned limitatio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are strongly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reate special users who only have the rights to ru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 The trustee rights of those user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 single directory. Accept only those user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 into account that background applications (TS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the slave's right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pecify the name of the acceptable master in the 'Al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whenever possible.  This is especial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lave has superviso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     An application is not executed though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installed with 'ApRite /Allow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uses:    - The user does not have a search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or does not have sufficient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le Scan/Search rights may b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Check the user's path and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    A virus warn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:    - ApRite has a built in virus self-test.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ight have infected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You have different versions of ApRit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Run a virus scan utilit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Application list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:    The application system can save up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. You exceede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Delete some unneeded applica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'ApRite /Remo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Application System not yet initializ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:    ApRite is not yet installed o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Install ApRite. Make sure that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 per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ApRite-Demoversion.  Valid only .. d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uses:    - You do not have a full version of ApRite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mited demo version on this server.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Purchase a ful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:    - On a multi-server system you try to run A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 another server than the on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 ApRite on. You may use ApR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 period but have to purchase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very server that you permanently want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Ri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Purchase a ful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Could not access Application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:    ApRite is not yet installed o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Install ApRite. Make sure that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 per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Demonstration time for ApRite on ... exp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uses:    You do not have a full version of ApRite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mited demo version on this server.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Purchase a ful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&lt;username&gt; is no accepted MA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:    You tried to run ApRun but your are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pplication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Ask the supervisor to install you as Ap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ter ('ApRite /Master .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Multitasking 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uses:    You tried to run ApRun in an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(e.g. Windows, DesqView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r). Due to security consider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not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Start ApRun in a single tas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Only a Supervisor can call this function 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uses:    Some functions of ApRite are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pervisors and equival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Login as supervisor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Wildcards not accep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:    You tried to run 'ApRite /Allow'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Use only one application 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