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DIA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3   Updates  4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ctal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  Updates  6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now works with Thomas Conrad 6045 16 b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-t2 -md000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correct entry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rs screen correctly when exitting board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d tone signaling of errors and "passed" boar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Update  4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in monochrome mode.  Screen would freeze when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on some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Update   2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SMC 500 and 550 car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