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type armenu for demo, read armtxt.doc for manual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