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AP!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 State: _____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 Fax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ersion: _______________________  Number of User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AP! Version ________________    Obtained From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gistration Code (IN ADMIN)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Upgrade:  ASAP! 1.x to ASAP! ver 2     @  $ 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ASAP! v2  05 User Server License       @  $1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ASAP! v2  10 User Server License       @  $2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ASAP! v2  20 User Server License       @  $3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ASAP! v2  50 User Server License       @  $5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ASAP! v2 100 User Server License       @  $7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ASAP! v2 250 User Server License       @ $ 9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                          (2 Day 10.00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oose One)                     (Overnight 20.00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s of Texas add Sales Tax (8.25%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Pric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remittance in form of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ont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00 South Frazier, Su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roe TX 77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788-1881 (9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788-218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788-7771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&gt;&gt;  American Express Cardholders:  Call to place an "Instant Order!" &lt;&lt;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&gt;&gt;  Receive Your Registration Number by Amex Today!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al, Government and Non-profit agencies, call for special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Licenses available, please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corporations may submit Purchase Orders. 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- Checks drawn on US or Canadian bank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