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VAIL.EXE:     This program lists those drive letters which are "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apping.  It will only list those drives tha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a mapping.  It is simply invok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.C:       This is the C source for AV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IRHD.ASM   This is the Assembly source for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etDirectoryHandle" which AVAIL.C 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