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ASSIST (c) 1990, Next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is  not free!   It is shareware.  You may tr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 for an  initial period of one month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s your  needs.   If you want to continue to use B ASS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l period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ation fee  for a single  copy of B ASSIST $3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A disk with the 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ree upgrade for a period of six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next   major  registered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SSIST  must   be  registered  before  it  is  u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(business,  corporate,  government,  educatio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stitutional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ASSI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 Next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r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ity)                     (State)            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Preference: (_)5 1/4        (_)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9-34 19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h Meadows, NY 11365-4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 for supporting the shareware soft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ing the  future development  of B ASSIST!   We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nformation will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ocessor: (_)8086  (_)286  (_)386  (_)386SX  (_)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urrent Btrieve Version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Video mode: (_)Mono (_)CGA  (_)EGA  (_)VGA  (_)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GA: (_)800x600  (_)1024x768  (_)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_)Other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Print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ake and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_)Dot matrix  (_)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Found B ASS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BBS ______________________________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ame of BBS)                    (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Catalog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ame of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)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Comment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