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UG DEMO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UG and its accompanying documentation ar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 works protected under the copyright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tions of various jurisdiction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 is entitled to certain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with respect to copying and payment f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holder reserves all right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governing legislation and common law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613) 769-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UG is a task specific memory resident monitor/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to the needs of software developer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triev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evelopment cycle bBUG allows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file manager operations and his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e manager.  Complete transpar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ndependence is maintained. 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or coding are required o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The finished program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operating mode, every call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ill cause the main debugger screen to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has been designed with the informa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mer in mind.  Variables, keys,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file manager calls, operating system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nd error conditions are displayed on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carefully engineered for clarity.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system calls, file handles, file locks an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have plain language messages included along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al information.  Keys are displayed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to general purpose debuggers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ous and time consuming setup needed to enable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eakpoints.  The task specific nature of bBU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he most useful display to be implemen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untim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using bBUG will experienc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in productivity.  Complete and immediate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very file system call is available without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mposed by resorting to embedded print stat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urpose debuggers.  Logic errors ar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and isolated without the usual guesswork inh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raditional methods.  Because bBUG works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need not make any decision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inserting debugging statements in his progra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r may not be close to the log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UG is compatible with both single user and multi-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Btrieve.  All products and compiler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ftware debuggers may be run in parallel with b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developer to examine his own c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, while using bBUG to monitor function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monitor mode is supported, with bBU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display and the user program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EGA/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UG operates in 80 by 25 text mode.  Video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is automatically performed on initialis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s greatly simplified if the loading of B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BUG is done in a batch file that is invok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working session, since both a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and need only be run once until the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BUG by using the command BBU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Btrieve.  If Btrieve has not yet been loa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returned, and the load request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UG only needs to be loaded once.  Additional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ebugger will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UG will return a message indicating its load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has been successfully loaded, bBUG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ly in the background until activated by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nager.  The user can proceed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if it were not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nder development may be run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with the aid of a debugger of your choo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an integrated environment, anytime after b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loaded.  During its operation, al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rieve will be performed normally and transpa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ull speed.  After the call has been perform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screen will pop up and replace the us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CREEN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found on the main B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i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IE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FUNCTION CALL NUMB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-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NTROL BLO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KEYBOAR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:</w:t>
        <w:tab/>
        <w:tab/>
        <w:t>continu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:</w:t>
        <w:tab/>
        <w:tab/>
        <w:t>display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:</w:t>
        <w:tab/>
        <w:tab/>
        <w:t>switch to trace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:</w:t>
        <w:tab/>
        <w:tab/>
        <w:t>reset internal tables for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Sc:</w:t>
        <w:tab/>
        <w:tab/>
        <w:t>print the displayed screen (user or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ing on the use of screen comman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display previous dos opera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display next dos opera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 control screen is accessed from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y pressing alt-T.  This option is norm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ifying the default watch point setup.  It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ccess the first 20 file name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umber and name is displayed on the top l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contains the operation number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operations and the first 20 files to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Btrieve are represented by a rectangular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.  Each mark represents an operation as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Each row corresponds 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round the grid is accomplish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.  The current position is highligh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video cursor block. As you move,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nformation lines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in response to you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bar toggles the mark at the curso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is off, the debugger will allow tha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erformed during program execu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ing up the debugger screen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to bypass those operations that are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ing correctly.  The startup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n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ed cursor keys will copy a row or colum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ow or column.  The entire row or colum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s highlighted in reverse video to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.  Pressing any other key will restor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orm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is used to exit the trace control scree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bu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UG is a memory resident program.  No provi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removal or deactivation, as in normal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gral to the development environmen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moved from memory by a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