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R.EXE          Btrieve Error Utility Documentation                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R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R.TXT - error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S utility lists and prints Btrieve error message descri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.  It was written because I got tired of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trieve manuals to look up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BERR.TXT must be in the same directory as BERR.EX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nly the program name, or BERR /? will displa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using B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ists Btrieve error descriptions give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ints a one-page error summary, followed by a condens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list.  The printout is for laser prin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ing text file, BERR.TXT is in ASCII format, and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f desired.  If you do add to the text file you must use "***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heading for each new error msg.  This string is used to 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message.  The other lines are free form and will be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characters if needed.  The error text is taken from Btrieve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s.  Having used Btrieve 6.x for about a year, I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FreeWare from Thomp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s of networking software to the 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contacted on CompuServe at 72400,3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