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ARC v1.0  -  Copyright (c) 1989 by Jeff Chum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e bindery files for NetWare v2.1x or v3.x to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or backed up using normal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archi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v2.1x                      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$BIND.SYS                       NET$V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$BVAL.SYS                       NET$OBJ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T$PRO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rchived to files with the extension of "OLD". 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at anytime using BINDREST.EXE (supplied with NetWare).  BIN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files that BINDFIX does, but does no fixing or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y file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into the public domain for free distribu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ile accompanies the program and 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either express or implied and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 that may result from the use of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