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Shore Machin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E W   P R O D U C T   A N N O U N C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Shore Machine Tools announces the release of Bind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List is a simple, inexpensive utility that allows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 user to obtain basic information about users and grou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xx server.  The price of BindList is only $3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List is a menu driven utility that provide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nquiries to the Netware Bindery.  (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nd Groups on a particular Netware serv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ery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complex installation, special knowledge o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volved in the use of BindList.  The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K, so it fits easily into any troubleshooting kit.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List, simply log in to a Netware 3.xx server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or OS/2 command prompt.  BindList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into a Netware file server.  If you are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imple menu lis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the util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You can list all information about all Users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full name of the user, whether or no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, and list all Groups in which the user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You can select a short listing, which only provi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and login status of al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you only want to know about a particular us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at option.  You'll be prompted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.  All information for that user will be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In the same way, you can obtain information about 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complete listing, an abbreviated list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members of a sin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s information can be displayed, printed or s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nother menu selection.  A snapshot of the fu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Bindery utilit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Is   JONES  Object ID Is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Full Name Is  MARYANN J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JONES not logg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elongs t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provides only full user and fu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to obtain the full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hore Machine Tools, 44 Madison St., Lynbrook, N. Y. 1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93-80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