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dList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4 South Shore Machine Tools (516) 593 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List is a menu driven utility that provides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nquiries to the Netware Bindery.  (All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nd Groups on a particular Netware serv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ery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complex installation, special knowledge o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volved in the use of BindList.  The progra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7K, so it fits easily into any troubleshooting kit. 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List, simply log in to a Netware 3.xx server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or OS/2 command prompt.  BindList will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into a Netware file server.  If you are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simple menu list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f the utili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You can list all information about all Users. 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full name of the user, whether or no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in, and list all Groups in which the user i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You can select a short listing, which only provid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and login status of all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you only want to know about a particular us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at option.  You'll be prompted t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.  All information for that user will be 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In the same way, you can obtain information about all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complete listing, an abbreviated list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members of a sing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is information can be displayed, printed or s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nother menu selection.  A snapshot of the fu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Bindery utility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Is   JONES  Object ID Is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Full Name Is  MARYANN J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JONES not logg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belongs to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rt of Netware lies something called the Bindery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rives from the binding of a communication session 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ings that are known to Netwar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bject oriented database.  For example, file server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users are Netware objects ( with different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information about them is stored in the Binde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objects can have properties and the properti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Programs can get at this information by using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Application Programming Interface (API). 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rough the Netware workstation 'shell' by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tware request and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List utility provides a simple way to issue inqui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bindery.  To invoke the Bindery utility, simp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(or an OS2 DOS window). 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you are logged into a Netware file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will receive a message stating so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Simply log in and try again.  If you are logged 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simple menu listing the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y.  You can list all information about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bindery.  This will tell you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whether or not the user is logged in, and list all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is a member.  You can select a short lis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s the full name and login status of all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nt to know about a particular user, you can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You'll be prompted to enter the name of the us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user will be obtained from the binde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you can obtain information about all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bindery.  You can get a complete list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listing or a list of the members of a sing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ke any of these selections, you should probab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utput device you want to use.  The default is you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7 on the main menu will present a submenu with 3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listings, file them or print th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hanged at any time.  For example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users, then change the output devic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information for future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