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PAGE - Btrieve Page Size Utility - 03/31/88 - By Illya D`Adde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 (c) Copyright 1988  IJD Consulting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PAGE [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alculates the number of records i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ifferent page siz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program is userful for an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trieve and needs to determine which p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a particula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in mind that it is not good to was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of bytes (excess) is disk space i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. Also, it is not alway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4096, because to search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has to keep loading bi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release of BPAGE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rised if there are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find BPAGE to be a useful ut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of $10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IJD Consulting Gro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3 Fairway Aven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ona, NJ 0704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[71261,6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