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ette contains batch files to correct all the known problems in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0 (including server based version as well).  To install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all the files on the diskette to the directory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ntains the file(s) to be patched and make th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DEBUG.COM is available on the system. (DEBUG.C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 on your DOS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 the batch file(s) relevant to your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510v.bat     :corrects the VAP version of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510u.bat     :corrects the BUT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510r.bat     :corrects the Brequestor for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510or.bat    :corrects the Brequesto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510n.bat     :corrects the NLM version of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510d.bat     :corrects the DOS 5.10 version of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510ad.bat    :corrects the DOS 5.10a version of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DEBUG.COM may cause your system to hang if you have DOS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keyboard enhancer)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.510 is the listing of the problems that will be fixed by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atch files as well as a couple of patches that are optional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. At the beginning of each problem descrip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n which version(s) a bug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