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* 411 North Sherman, S300 * Springfield Mo. 65802 *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: 800-548-5353 * Support: 417-866-1222 * Modem/Fax: 417-866-16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art of a utilities package. Before regist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to try out some of the other programs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wnload these other programs from our BBS at 417-866-166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ur section on Compuserve. (GO COMPTYME)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call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valuation Version. This program is not register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If you want to use it you need to buy a copy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.SYS Version 1.5 * Release Date: 07-11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-95 by Marc Perkel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goody keeps people from breaking out of batch files.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for 0k menu systems like Marx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all the other similar programs this one is smart. It only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if your in COMMAND.COM but allows your application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. And, it only uses about 500 bytes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is add a line to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BREAK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sing BREAK.SYS with QEMM or other memory manager,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.SYS can be enabled or disabled by using the BREAK ON and BREA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either from the command line or from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BREAK.SYS is better than DOS, it isn't perfect.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where you can break out of batch files. If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reak out then you can use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BREAK.SYS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this way the CTRL-C key is disabled completely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oftware will not get any CTR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.SYS has another switch /T that works like /C except that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BREAK ON then it returns to smart CTRL-C handling. The idea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more often you need bullet proof protection while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ing up, but after going to the main menu you can switch to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. At the end of your bootup batch files add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witch BREAK.SYS into smart mod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.SYS has another switch. The /L switch absorbes all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detects that the current program running is command.com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f the user does break out to the command line, the key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up. One side effect is that you can not use the PAUSE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with this featu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rick to help keep people from breaking out to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ting the shell statement in the CONFIG.SYS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=COMMAND.COM /E:512 /C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ommand, if they get out of the batch file it lo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p. In some cases this is better than letting the user g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.SYS has another feature that makes BREAK ON work bett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BREAK.SYS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 you run BREAK ON and the users presses CTRL-\ it will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ut of programs you might otherwise be stuck in.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for software developers to use when tes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absorbed by BREAK.S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heap too. Only $95 / File Server or $995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me also has a program called COMSP which prevents us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ing to dos from within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cluded free with the Network Survival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* 411 North Sherman, S300 * Springfield Mo. 65802 *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: 800-548-5353 * Support: 417-866-1222 * Modem/Fax: 417-866-16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art of a utilities package. Before regist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to try out some of the other programs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wnload these other programs from our BBS at 417-866-166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ur section on Compuserve. (GO COMPTYME)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call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            Computer Tyme              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 411 North Sherman Suite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ringfield Mo. 65802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: (417) 866-1222                   Sales: (800) 548-53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/Fax: (417) 866-1665   Compuserve: 71333,427 * GO COMPTY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/Fax: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 From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* 411 North Sherman, S300 * Springfield Mo. 65802 *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Price: $95/Server, $995/Un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ToolBox: $59.95/User __    MarxMenu: $59.95/Us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Survival Kit: (Inc. ToolBox/MarxMenu) $495/Serv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:     Ground: $6 __    2nd Day: $10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Day: $20 __    Foreign: $20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: _______________ Expiration 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ster Card: __   Visa: __   Discover: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We do not take American Expres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