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0 -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0 - Support to view/search for binar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 up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T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0 - Write selected Btrieve records to a DO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ful for analyzing and/or repair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REATE parameters of one file to creat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ful for creating tes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selected records from one Btriev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so useful for creating tes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 ASCII file of CREATE parameters for Btriev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 existing file (BCRE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for converting files created with pri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to use the new batch B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: Repeat displaying a record when less than 18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 file (VIEW 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ll the problems have been fixed.  To avoid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Always press Ctrl-Home to go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hen in Single-Rec mode before pressing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to the Multi-Re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After deleting records, display the STA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reset the file record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determine the window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1 - Status line for single-r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 Location in file of record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/SAVE file name and number of recor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I/O error messages dur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index change, stay at same physical loca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2 - OWNER functions - during file OPEN, SET OWNER,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3 - Support for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bar to 1st record after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4 - Allow display column to be in variable por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set variable length buffer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5 - Fix for Btrieve 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:  Error 22 was being returned when data wa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a ke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: The data buffer length is returned on a G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as not done in prior versions of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-interface "standardized"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sc is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enu bar activated by alt-? key o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control characters removed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0 - Upd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t selection for copy / sa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st nn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very n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version - record lo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1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