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 FOR BTRIEVE INTERFACE TO REALIA COBOL v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file of REALBT.ZIP accompanies the Btrieve interface for Re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OL v4.x.  The following file i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BTRV OBJ     1166   8-01-91   8:1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this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BTRV.OBJ is the new Btrieve interface for Realia Cobol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developed by Realia to replace the interface which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Btrieve, REAXBTRV.OBJ.  The calling convention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ose for REAXBTRV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 was developed to resolve sever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  The REAXBTRV.OBJ DOS interface was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a COBOL 4.0 because the location of RETURN-CODE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  Realia COBOL 4.0 supports standard real mode DOS,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DOS16M protected mode DOS, and OS/2 mode.  This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ly transparent to Realia users and this transparenc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Btrieve support.  This version of the interface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cution mode and performs the correc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either Novell or Realia technical support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