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 FOR BTRIEVE INTERFACE TO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TRTPW.ZIP accompanies the Btrieve interfac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Windows.  The following fil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WBTR   PAS     4923   5-06-91   9: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interface for Turbo Pascal for Windows.  D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an be made directly or you can use this to make your calls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