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CLEAN v1.01 (910204) (C) Copyright 1990,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use, copy and distribute BCLEAN I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  No direct commercial benefit is derived from th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ing or distribution;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  No modifications to any of the files making up BCLEA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de;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  Each ZIP file obtained from NOVELL containing BCLE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d and distributed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LEAN is provided "AS IS" AND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TITLE AND FITNESS FOR A PARTICULAR PURPOS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do not allow limitations on how long an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s, so the above limitation may not apply to You.  This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you specific legal rights which vary from state to s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r limitation of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 damages, so the above limitation or exclus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BCLEAN?  Bclean performs the same operation as BUTIL -RECOVER/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oing to an intermediate file.  Also, BCLEAN handles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codes by continuing with the recover, even in places where RECOVER/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  This was the original purpose of BCLEAN and will remain the numb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In addition, BCLEAN can rebuild the header of Btrieve file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the page numbers in a Btrieve file.  Both of these options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, therefore it would be wise to backup up before using Btrie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the original file is already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LEA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LEAN &lt;bad_file&gt; &lt;good_file&gt; [&lt;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ad_file&gt; is the file that needs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good_file&gt; is the file to rec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f the file does not exist, AND the &lt;bad_file&gt; has a valid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BCLEAN will create the &lt;good_fi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If the file does exist, then BCLEAN will insert records to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-If the header is bad in the &lt;bad_file&gt;, BCLEAN will use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&lt;good_file&gt; to fix the header in the &lt;bad_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-R  Tells BCLEAN to automatically rebuild the header of the &lt;bad_fi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-P  Tells BCLEAN to automatically rebuild the header of the &lt;bad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 re-page the &lt;bad_file&gt;.  This is especially useful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records seemed to be recovered on a previous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n Tells BCLEAN to dump (as characters) the record buffer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location n (total of 8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n Tells BCLEAN to dump (as hex) the record buffer,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n (total of 4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  Do not make supplemental index permanent part of new file (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copied at 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options will modify the original file.  PLEASE BACK IT 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LEAN only works with 5.10a of Btrieve (that's all it's been tested with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possible way to use it is to have an existing &lt;good_file&gt; tha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 it and to use the -R option.  This way, BCLEAN will copy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rom the &lt;good_file&gt; to the &lt;bad_file&gt; and thus ensure the &lt;bad_fil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Does not always recover files with variable length records correct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uption occurred on a variable page.  Give it a try anyway, the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 length records.  They might be truncated somewhat or the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part of another variable length p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Turns supplemental indexes into permanent indexes.  This is act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but may cause problems.  Use the -S option to leave off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Does not function 100% using older versions of Btrieve (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on files created with older versions).  Solution: DO NO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ersion of Btrieve than 5.10a.  When newer versions come out, BCLE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BCLEAN may be distributed by Novell, Inc., it is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., Inc.  Send all comments, suggestions, and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ID: 76244,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my best to reply, but cannot guarantee any action will be tak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nd all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