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is article originally appeared in the February 1994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vell Professional Developer Bullets (Volume 6, Number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NetWare Btrieve REC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Btrieve Developer's Kits contain tools such as BUTIL and BTR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trieve application development a smoother process. Additional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ets are also available to developers and network administrator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Developer Support and Novell's NOVLIB forum on CompuServe (Library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OOLS.EXE) for troubleshooting Btrieve applications. This article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one of these toolsets, REC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PLAY gives developers and system administrators a specialized set of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oubleshooting NetWare Btrieve v6.x applications. Specifically, REC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Isolate Btrieve or NetWare SQL problems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quence of Btrieve operations that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Isolate network and hardware related issues by re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file on a different file server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Resolve timing related problems and facilitat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bugging by replaying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Isolate performance issues by recording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ime of every operation.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which Btrieve operations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PLAY contains four separat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BRECORD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DUMP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R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BREPLAY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provides a general description of each tool in the RECPLAY too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hey can be used together. Specific details on the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tool are also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environments, it is useful to see what Btrieve calls are being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. For example, NetWare SQL users may wish to find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calls are made as a result of running a particular SQL statemen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trieve calls for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Load BRECORD at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Unload B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Run the DUMPTR utility on a DO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bugging purposes, it may be helpful to record Btrieve call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calls on the same or a different server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  Load BRECORD at th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Unload B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  Run DUMPTR to create a script file out of the history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by BRECORD. You may make modifications to the script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  Run CRDUMP to convert the script file to a binary file. This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ecessary if you did not make any changes to the script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 Load BREPLAY and specify the binary file fro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 Step 5, if you have made changes to the scrip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 Step 1, if you simply want to replay exactly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Usage: BRECORD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ORD.NLM records all Btrieve calls into a history file. Any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or other NLM can make these calls. BRECORD.NLM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rd the calls for specific Btrieve files,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ORD.NLM creates the history file immediately after you load i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0 (zero) bytes in size until BRECORD is unloaded. This hi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binary format and can be viewed with the DUMPT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BTRIEVE.NLM v6.x must be loaded before you can run BRECORD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RECORD /f=&lt;dump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pfile" is the name of the history file containing the recorded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in binary format. A full path including the volume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Otherwise, BRECORD.NLM will create this file off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    Sh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is option is included, only a minimum set of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As a result, the history file cannot be used with BREPLAY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=&lt;#&gt;       The length of the longes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specifies the maximum number of bytes that can be reco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buffer.  The default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=&lt;#&gt;       The maximum size of the history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can be used if not enough disk space is available. I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space is insufficient, BRECORD.NLM makes a wrap-around histor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the older data is overwritten. Once the dumpfile reaches its lim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it cannot be us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&lt;fname&gt;|&lt;@fname&gt;  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ault, BRECORD records all calls made to BTRIEVE.NLM. Howev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y this option, BRECORD only logs the operations that a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ed Btrieve file or files.  You can use @fname to specify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. fname is a text file which contains a list of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volume and path (sys:\data\patient.dta). You should specif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=&lt;user/password&gt;  Create history file on alternate server with this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is option if the target server is differen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.  If there is not enough disk space for BRECORD.NLM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file on the target server, you can use the /u option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file on a different server. Specify the full path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name and volume under the /f option and specify your logi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to the target server under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will record all Btrieve operations made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DTA located in SYS:\DATA into a binary file called BREC.D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.  Btrieve will create BREC.DMP or overwrite it if i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SYS: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RECORD /f=sys:data\brec.dmp /n=sys:data\patient.d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Usage: DUMP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TR.EXE is a DOS workstation utility that displays readabl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ile to the screen. You can redirect this output to a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edirection operator. DUMPTR.EXE also creates a script fil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 formatted back to a new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TR /f=&lt;dump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mpfile" is the name of the history file created by BRECORD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   Show internal start/finish time of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    Show system start/finish time of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        Show the key and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= &lt;script_file&gt;   Write the recorded Btrieve calls into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&lt;fname&gt;|&lt;@fname&gt;  Name of Btrieve file(s) for which cal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fname is a text file containing a list of Btrieve file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 and path.  Btrieve files should be list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=&lt;client&gt;|&lt;@clients&gt;  The Client ID of the client(s) for which cal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lients is a text file containing a list of Client IDs, one Client I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=&lt;opcode&gt;|&lt;@opcode&gt;   Btrieve operation or operation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opcode is a text file containing a list of operations to be select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Do not list Btrieve operations with status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below will read the binary file BREC.DMP created by BRECORD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 all the Btrieve operations that were recorded, including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buffer of each call. The resulting output will be redir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TR /f=\data\brec.dmp /k /s &gt;bre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of the output created by the previous DUMPT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rieve operation being performed is shown in the "opcode" colum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status of this operation is listed in the "stat" column (0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n operation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sor ID" represents a handle to a file for operations that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.e., Open or Get Equal). This column will be blank for non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such as Version or Reset. The cursor ID specified on the Op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the file on subsequent operations. For example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t Equal on cursor ID 2 after this Open operation, you will kn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ATIENT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Code        stat cursor client ID  key    start t.  end time  exec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D                number       (0.1 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          0   2      0200400a   0            24        63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buffer:44 41 54 41 53 45 52 56-45 52 2f 53 59 53 3a 44  DATASERVER/SYS: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1 54 41 2f 50 41 54 49-45 4e 54 2e 44 54 41 00  ATA/PATIENT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uffer:00 00 00 00 00 00 00 00-00 56 00 da 84 56 00 00  .........V...V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 57 00 84 20 00 00 00-00 00 00 00 00 00 00 00  .W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 00 00 00 00 00 00 00-00 00 00 00 00 00 00 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lient ID" references the user who made the Btrieve call. All cal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user will have the same client ID. The "key number" colum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number used on the call, or will be blank for operation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imes ("start t.," "end time," and "exec.t.") represen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, end time, and execution time for that operation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operation took 3.9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buffer and data buffer information shows what is being sent to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ticular call. The buffers are shown both in hex and in ASCII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will only show when appropriate. For example, the key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for an Open, Get Equal, Get Next, Create, etc. The data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n Open, Get Next Extended, Get Dir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nter a command to create a script file.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scriptfile called, SCRIPT.TXT, and dumps the Btriev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BRECORD.NLM from BREC.DMP to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TR /f=\data\brec.dmp /r=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example of open operation (opening file Patient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B   C   D    E    F         G         H       I      J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0   0   0    0   500        11        44 -1596842547 -1596841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00 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ID: ac cc dd dd 00 00 1b 27-7c 7a 40 0a 02 00 40 0a   .......'|z@...@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 len: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 buf: 44 41 54 41 53 45 52 56-45 52 2f 53 59 53 3a 44   DATASERVER/SYS: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1 54 41 2f 50 41 54 49-45 4e 54 2e 44 54 41 00   ATA/PATIEN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len: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buf: 00 00 00 00 00 00 00 00-00 56 00 da 84 56 00 00   .........V...V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 57 00 84 20 00 00 00-00 00 00 00 00 00 00 00   .W.. 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 00 00 00 00 00 00 00-00 00 00 00 00 00 00 00 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**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return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urrent ID ( position block ID or curso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data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internal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internal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system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system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Usage: CR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DUMP.EXE is a DOS workstation utility that formats a script file to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cript files created with DUMPTR.EXE can be edited for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and reformatted in binary format using CRDUMP.EXE. This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BREPLAY.NLM to re-execute all of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onverts the script file, SCRIPT.TXT,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TR utility with the /r option, into a binary file that can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PLAY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UMP script.txt brec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Usage: BREPLAY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PLAY.NLM executes Btrieve calls previously recorded by BRECORD.NL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quisite: BTRIEVE.NLM v6.x must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REPLAY /f=&lt;dump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pfile" is the name of the history file created by BRECORD.NLM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 path including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=&lt;#&gt;       Maximum number of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maximum number of cursors is 100. If more than 100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ndles, position blocks) are involved, increa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=&lt;#&gt;       Maximum data buffer length for reques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=&lt;#&gt;       Maximum numbers of reques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=&lt;#&gt;       Number of workers (engine thr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=&lt;#&gt;       Engin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s mentioned above are similar to the BSPXCOM.NLM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these options must be configured the same way they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SPXCO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&lt;#&gt;       # of operations to replay from the start of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want to replay the whole history file becaus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seven operations will reproduce the case in question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"/n=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=&lt;#&gt;       # of operations to execute in one sequence before pau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to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can not be larger than 500.  The default value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&lt;filename&gt;       L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option if the "/p" option is specified.  A full path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olume should be specified for the status file to be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prints a status report abou the operations that are be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.  BRECORD.NLM records the start and end time of every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se operations are played back, BREPLAY.NLM uses this tim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icate the schedule in executing these operations. BREPLAY.NL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current tasks to write to the list file. Therefore,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for "/p" (maximum 500) indicates fewer interruptions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replays every operation that has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by BRECORD.NLM or created from a script file with CRDUMP.EX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es a status report to a list file named BRECLST.OUT after ever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REPLAY /f=sys:\data\brec.dmp /p=200 /l=sys:\data\brecl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PLAY is an in-house utility made available to developers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 as a courtesy. This utility is provided as is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icial Novell product. Novell is not responsible for maintai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is toolset, contact Novell at 1-800-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638-9273) or 1-801-429-5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