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FOR BTRIEVE v5.10 and v5.11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of BTR510.ZIP accompanies the patches for Btrieve version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.11 (NLM only).  The patches are for DOS, OS/2, Windows, NLM, and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ATREQ  511      356   5-01-91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ATUT   510      268   5-01-91  11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ATRTR  511      450   5-01-91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ATREQO 510      772   5-01-91  11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510 BAT     6495   1-13-92   8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510 CMD     6888   6-20-91   4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TOOLPAT 510      391   5-01-91  11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   DOC     5093   1-02-92   9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ATREQ  510     1090   5-01-91  11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ATRTR  510      569   5-01-91  11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S     511    10980  10-14-91   9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ATNLM  510      421   5-01-91  11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511 BAT     2486  10-21-91   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ATNLM  511    16660  10-14-91   9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ATVAP  510     4720   8-19-91   5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ATOS2  510     4073   1-30-92   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       EXE    33520   7-12-91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ATWIN  510     3201   2-28-92   9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ATDOS  51A     6164   6-10-92   3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S     510    31367   6-10-92   3:5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patches contains batch files to correct all the known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version 5.10/5.11.  To install the patches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all the files to the directory on your system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 to be patched and make thi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Make sure that you are patching the original (unp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version of the software.  Patching a pat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ause unpredicta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ke sure that PI.EXE is available on the system. (PI.EXE i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provided by NOVELL to install product patches-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DOS or OS/2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he batch file(s) relevant to your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510.BAT    :corrects the NLM (NetWare 3.10), VAP, DOS, and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510.CMD    :is the same as PATCH510.BAT.  This batch fil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511.BAT    :corrects the Btrieve NLM version that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with a .ORG extension a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patched version of the product (f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s a  .OS2 extension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patched version of the product)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d the first time you p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for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MAKE SURE THE FIRST TIME YOU PATCH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 PATCHING THE ORIGINAL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TCH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A parameter list is given when you type the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510 is the listing of the problems that will be fixed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 as well as a couple of patches that are optional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. At the beginning of each problem descrip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n which version(s) a bug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511 is the listing of the problems (for the Btrieve NLM which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Ware 3.11), that will be fixed by applying the patch files as well a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that are optional so please read the document. At the beginning of eac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ere is a listing in which version(s) a bug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