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TR HELP! (ver 1.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0 Informative Technologi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 HELP! is a Btrieve file maintenance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developers. BTR HELP!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required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 HELP! after evaluating it for 30 days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gistration of BTR HELP! for full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features of BTR HELP!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builds damaged B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sts the integrity of B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Unloads Btrieve and shows Btrieve versio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rowse and delete records from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rowse and edit records in HEX or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isplays Btrieve f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upports text modes 100x60, 132x43, 80x60, and 80x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lones B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isplays Btrieve file Operations and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xecutes functions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protected by both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and international treaty provisions. You may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ial basis provided you do not violate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evaluated it, you are required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fee of $40. This license fee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use the software on one computer at one ti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run several copies of the software concurren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pay an additional license fe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urren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ranted a limited license to copy BTR HELP!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of others providing you include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and unmodified form.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of BTR HELP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ve Technologies Corporation does not warr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software operation will be error fre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nterrupted. Informative Technologies Corpo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ll not be liable for any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mages from the use or the user's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. Informative Technologies Corpo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mplied, including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ies of fitness for any particular purpos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BTR HELP! on a trial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the restrictions described in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After you have evaluated it,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to use BTR HELP!, you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a license fee of $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fee entitles you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diskette with the latest version of BTR HELP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Printed Manual For BTR HELP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free membership to CompuServe with a $15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ree Technical Support for 1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certificate for $7 off a 1 year sub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hareware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vance notice of updates to Btr Help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1 extra disk with 10 shareware and public do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triev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TR 'C' Library to manipulate Btrieve files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alls. - Includes full 'C' source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 HELP!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check, money order, or postal orde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rom outside the USA please have your bank pre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eck in USA dollars drawn on a USA b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nts outside the USA should send an extra $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s to:   David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ve Technologies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18 M Street NW, Suite 2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hington, DC 20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oice (202) - 675 - 45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X   (202) - 675 - 45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register with MC, VISA, AMEX or DISCOV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Public (software) Library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hone)       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X)         713-524-63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IS-email)   PsL at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umbers are for credit card order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site licensing, volume or de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, please contact David Smith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Corporation.        Version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 Titl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________________________________ State______ Zip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#_________________________Fax#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unctions or features would you like added to BTR HELP!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obtain your copy of BTRHELP! ?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by:    Check____ Money Order____ Postal Order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40.00 for single user license                       $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ile SITELICE.DOC for si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hington DC Residents Add %6 Sales Tax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ipping and Handling  ($4.00)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$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