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  BTRUN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 Btrieve v6.0 Requester for Unix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 xml:space="preserve">  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:</w:t>
        <w:tab/>
        <w:t xml:space="preserve">    NetWire and NOV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dme document pertains to the Btrieve v6.0 Requester for Unix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vides UnixWare users with access to Btrieve data resi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Btrieve server. This document describes the Btriev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and the NetWare and UnixWar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, Inc. makes no representations or warranties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, title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any NetWare software is forbidden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Novell, Inc.  Further, Novell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is not responsible for lost profits or revenue, los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loss of data, costs of re-creating lost data,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ubstitute equipment or program, or claims by any part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 Novell strongly recommends a backup be made before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stalled.  Technical support for this software may be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Interfac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d Shared-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Connec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Requester for UnixWare allows a Btrieve cli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UnixWare environment to access Btrieve data on a NetWar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.  The Btrieve Requester uses the SPX Transport Lay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LI) and can establish or disconnect a connection with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 BSPXCOM.  BSPXCOM handles incoming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NLM from a remo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Requester for UnixWare consists of a C interfa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 set of archive libraries, and a set of shared-objec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t includes a library for the Btrieve Interface and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mmunication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gure illustrates how UnixWare client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data on a NetWare Btriev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|   Applic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</w:t>
        <w:tab/>
        <w:tab/>
        <w:t xml:space="preserve">  |</w:t>
        <w:tab/>
        <w:t xml:space="preserve">    C Interface/API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BSPXCOM  |   &lt;---+</w:t>
        <w:tab/>
        <w:t xml:space="preserve">  |</w:t>
        <w:tab/>
        <w:t xml:space="preserve">     (UNXCBTRV.O)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</w:t>
        <w:tab/>
        <w:t xml:space="preserve">   |</w:t>
        <w:tab/>
        <w:t xml:space="preserve">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>^</w:t>
        <w:tab/>
        <w:t xml:space="preserve">   |</w:t>
        <w:tab/>
        <w:tab/>
        <w:tab/>
        <w:t>|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</w:t>
        <w:tab/>
        <w:t>|</w:t>
        <w:tab/>
        <w:t xml:space="preserve">   |</w:t>
        <w:tab/>
        <w:tab/>
        <w:tab/>
        <w:t>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</w:t>
        <w:tab/>
        <w:t xml:space="preserve">   |</w:t>
        <w:tab/>
        <w:t xml:space="preserve">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Btrieve  |</w:t>
        <w:tab/>
        <w:t xml:space="preserve">   |</w:t>
        <w:tab/>
        <w:t xml:space="preserve">  |</w:t>
        <w:tab/>
        <w:t>Btrieve Interface Libra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NLM    |</w:t>
        <w:tab/>
        <w:t xml:space="preserve">   |</w:t>
        <w:tab/>
        <w:t xml:space="preserve">  |</w:t>
        <w:tab/>
        <w:t>(LIBBTRV.A or LIBBTRV.SO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</w:t>
        <w:tab/>
        <w:t xml:space="preserve">   |</w:t>
        <w:tab/>
        <w:t xml:space="preserve">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  <w:tab/>
        <w:t>^</w:t>
        <w:tab/>
        <w:t xml:space="preserve">   |</w:t>
        <w:tab/>
        <w:tab/>
        <w:tab/>
        <w:t>|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</w:t>
        <w:tab/>
        <w:t>|</w:t>
        <w:tab/>
        <w:t xml:space="preserve">   |</w:t>
        <w:tab/>
        <w:tab/>
        <w:tab/>
        <w:t>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</w:t>
        <w:tab/>
        <w:t xml:space="preserve">   |</w:t>
        <w:tab/>
        <w:t xml:space="preserve">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etWare  |</w:t>
        <w:tab/>
        <w:t xml:space="preserve">   |</w:t>
        <w:tab/>
        <w:t xml:space="preserve">  | Communications Interface Libra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+</w:t>
        <w:tab/>
        <w:t xml:space="preserve">   |</w:t>
        <w:tab/>
        <w:t xml:space="preserve">  |</w:t>
        <w:tab/>
        <w:t>(LIBCOMM.A or LIBCOMM.SO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 xml:space="preserve">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>|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Server</w:t>
        <w:tab/>
        <w:t xml:space="preserve">   |</w:t>
        <w:tab/>
        <w:tab/>
        <w:tab/>
        <w:t>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 xml:space="preserve">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 xml:space="preserve">  |</w:t>
        <w:tab/>
        <w:t xml:space="preserve">   Transport Library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 xml:space="preserve">  |</w:t>
        <w:tab/>
        <w:t xml:space="preserve">    Interface (TLI)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 xml:space="preserve">  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>|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ab/>
        <w:t>v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</w:t>
        <w:tab/>
        <w:tab/>
        <w:t xml:space="preserve">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&gt;</w:t>
        <w:tab/>
        <w:t xml:space="preserve">  |</w:t>
        <w:tab/>
        <w:t xml:space="preserve">  SPX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Unix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pplication Server (A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ersonal Edition (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scribe the Btrieve Request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interface object file (UNXCBTRV.O) links a C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ps a C interface to the Btrieve Reques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Interface Library (LIBBTRV.A or LIBBTRV.SO)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requests, sending requests to and receiving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s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BBTRV.A    Archive Btrieve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BBTRV.SO   Shared-object Btrieve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unications Interface Library (LIBCOMM.A or LIBCOMM.SO)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requests to the specified server where the Btriev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.</w:t>
        <w:tab/>
        <w:t>It also receives responses from the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s them to the Btrieve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BCOMM.A    Archive Communication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IBCOMM.SO   Shared-object Communications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Requester for UnixWare requires that the follow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in conjunction with it to enable UnixWare clie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Btrieve data on a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Products</w:t>
        <w:tab/>
        <w:tab/>
        <w:t xml:space="preserve">     Unix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  <w:tab/>
        <w:t xml:space="preserve">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v3.x or v4.0</w:t>
        <w:tab/>
        <w:t xml:space="preserve">     UnixWare Application Server (A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ixWare Personal Edition (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Btrieve</w:t>
        <w:tab/>
        <w:tab/>
        <w:t xml:space="preserve">     UnixWar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5.15, v6.0, or v6.1</w:t>
        <w:tab/>
        <w:t xml:space="preserve">       LIBNWAPI.SO  Shared-objec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Unix Client (NUC)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LIBNSL.SO    Shared-objec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Serv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LIBSOCKET.SO Shared-object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LIBDL.SO     Shared-objec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v6.0 Requester for UnixWare is compatible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v5.15, v6.0, and v6.1.  In the case of NetWare Btrieve v6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Btrieve v6.0 Requester for UnixWar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upport for v6.1 features, such as enabling and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-length records (HVL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ver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o use archive and shared-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link the Btriev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configure the Btriev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establish Btrieve Request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access files using the Btriev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ich Btrieve operations are affected by the Btriev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Shared-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either the archive library set or the share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archive library set (LIBBTRV.A and LIBCOMM.A)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k the libraries with your program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shared-object library set (LIBBTRV.SO and LIBCOMM.SO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libraries to be dynamically linked wit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Btrieve Requester, complete the foll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t the linker command line, link the UNXCBTRV.O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ink your program with the following libraries (in the order giv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BTRV.A or LIBBTRV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COMM.A or LIBCOMM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NWAP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NSL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SOCKET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DL.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illustrates how to link the Btrieve 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-c btrg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-o btrget -L/home/mydir/univel/breq -L/home/mydir/univel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xcbtrv.o btrget.o -lbtrv -lcomm -lnwapi -lnsl -lsocket -l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/home/mydir/univel/breq    Indicates the location of libbtrv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/home/mydir/univel/comm    Indicates the location of libcomm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get.c</w:t>
        <w:tab/>
        <w:tab/>
        <w:tab/>
        <w:t xml:space="preserve">   Specifies your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get.o</w:t>
        <w:tab/>
        <w:tab/>
        <w:tab/>
        <w:t xml:space="preserve">   Specifies the object file for btrge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place UNXCBTRV.O in your working 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place UNXCBTRV.0 in another direct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/directory to specify the file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d-object libraries ending with the .SO extens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environment variables under the Bourne she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_LIBRARY_PATH=/home/mydir/univel/breq:/home/mydir/univel/comm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need to set any configuration options to specif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ta message buffers.  The Btrieve Requester dynam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message buffer to pass records between Btrie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 The Btrieve Requester also dynamically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Router Table that is used for routing the Btrie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pecifi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Connec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xWare client can connect to a maximum of 50 servers. 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automatically terminates all the connections that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hen an application exits.  However, the files that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hen an application exits remain open until a Btriev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drive mappings in UnixWare.  You must log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and initiate authentication with the serv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files or directories on it.  You can use the Net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(NAU) to log in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relative paths or simple filenames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name because of the limitation imposed by the NetWa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Requester for UnixWare affects the following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t Directory (18): This operation can return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t ignores the logical disk drive specified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Directory (17): For this operation, you must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the UnixWare path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ed information on NetWare Btrieve, refer to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ation and Operation" manual that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set for the NetWare operating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urchased a Btrieve Developer's Kit or a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's Kit Supplement, refer to the "Btriev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" that was included in the kit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UnixWare-specific problems when using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r for UnixWare, contact Univel Developer 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number: (801) 568-8699</w:t>
        <w:tab/>
        <w:t xml:space="preserve">       Email: devsup@univ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nd of BTRUNX.DOC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