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tility (Btrieve-Utility) is aimed to support your work with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nager (copyright by Nov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d in Btrieve-Ut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lculation of the optimal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necessary parameters can be read from a Data-Definition-File (D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arameters can also be enter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, if you have no D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ontents of the DDF-File (table definitions on fields and ind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You don't need XQL to access DDF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-Utility is the only too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ing a printer (LPT1-LPT3 or print t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aving the options (configured printer-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valuable for you, a gift of $ 10 (US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You hereby support the continuation of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utility is quite forward to operate, there is no do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eatures for future rele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finition of tables, fields &amp; indices (generation of DDF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neration of Btrieve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ing Btrieve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alyses of Btrieve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asy altering of th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invite you to make suggestions which featur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future versions of Btrieve-Utility. You're also welco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improvements in the user interface. Suggestions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olf Ziegaus, CIS:100031,1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try to print your file definition to a print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no check if the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