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T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trieve command line file recovery and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o made BTUTIL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at does BTUTIL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at does BTUTI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o made BTUTIL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UTIL is a product of Access Microsystems Inc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n C and C++ under DOS and UNIX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rieve as a file manager. 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we might be able to help with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or Compuserve number on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r throughout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UTIL comes about as a result of a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Btrieve file recovery utility.  A custom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400 sites in need of such a utility, and 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Btrieve File Maintenance and Recovery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was too much (from a cost and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point) for their requirements.  We alread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placement program for Novell's BUTIL called 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 does some of the simpler BUTIL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ONE, -LOAD, -STOP, -STAT and -VER.  BU is freeware.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pgraded, and new features were included, and B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BTUTIL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UTI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BTUT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UTIL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UTIL and continue to use BTUTI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15.00 to Access Microsystems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 single copy of BTUTIL cannot be used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unless the license is being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BTUTIL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ies of BTUTIL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de by contacting Access Microsystems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lling out the registration for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or produced by BTUTI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Register BTUTIL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BTUTIL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latest version of the B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our BU partial BUTI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BTRIEVE version and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istribute 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es BTUTIL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UTI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PC or compatible with 512 K (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large variable length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 DOS version 2.0 or better.  Version 4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nown problem, so if you have a probl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ersion 4.00 of MS/PC DOS, UPGRADE DO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version 4.0 or better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your Btrieve start-up parameters (Se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 Parameters" in the File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UTIL also requires and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UTIL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UTIL.EXE    The executable file.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use B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 A file with a BTUTI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.  (Regist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d by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   A sample BTrieve Bui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, used to creat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(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/Create file from B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es BTUTI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TIL allows you to SAVE data t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Novell's BUTIL.  BTUTIL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LOAD BUTIL format ASCII files into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TIL allows you to RECOVER data from damage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Unlike Novell's BUTIL, BTUTIL recover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maged file directly to another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a clone of the dama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TIL allows you to Clone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n empty Btrieve file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nd record size as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TIL allows you to Copy a file (That is, cop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Btrieve file to another, wit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ossibly having a different record length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TIL allows you to create a Btriev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Build file (.BTB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TIL allows you to RESET, STOP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loaded Btrie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TIL allows you to do an XSAVE or XLOAD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or inserts.  In environments using BTRIEVE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QUEST, these operations are up to 33%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extended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writing date,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ind of reminds us of the compiler tha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uccessful compile, "Non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/5/92 - Fix bug in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ections, we detail a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BTUTIL do work for you.  This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he files mentioned above (What does B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?) in you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type in PATH&lt;Press ENTER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(commonly "C:\&gt;&gt;") and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lace the BTUTIL file in the C:\, C:\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UTIL directory.  You must also hav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DOS prompt (or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TIL files reside in, if not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UTIL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hown a usage screen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TIL - A Btrieve Utility Program - Version 1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8) 892-2683 - 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...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BTUTIL 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CREATE &lt;FILE-TO-CREATE&gt; &lt;DESCRI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SAVE  &lt;BTRIEVE_FILE&gt; &lt;OUTPUT-FILE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XSAVE &lt;BTRIEVE_FILE&gt; &lt;OUTPUT-FILE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LOAD  &lt;INPUT-FILE&gt; &lt;BTRIEVE_FILE&gt; [-O&lt;OWNER&gt;] [-Acc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XLOAD &lt;INPUT-FILE&gt; &lt;BTRIEVE_FILE&gt; [-O&lt;OWNER&gt;] [-Acc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COPY  &lt;INPUT-FILE&gt; &lt;BTRIEVE_FILE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CLONE &lt;OUTPUT-FILE&gt; &lt;SOURCE-FILE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RECOVER &lt;DAMAGED-FILE&gt; &lt;DESTINATION-FILE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STAT &lt;BTRIEVE-FILE&gt; [-O&lt;OWN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UTIL 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xiting, if an error occurs, the errorlevel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98  - Btriev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+  - A BTUTIL specific error code.  See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ocumentation for INDEXCOMP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and removes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Btrieve version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Btrieve.  Ends transactions and clos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Btrieve file using .BTB (BTrieve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.  See Appendix A for example .B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DBTB.EXE, a program that generates .BTB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data from a Btrieve file into an ASCI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's BUT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BUTIL style ASCI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,this is a 29 character record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each recor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length followed by a comma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record, padded with spac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it the length specifi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/LF (hex 0D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AVE, except that extended ge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on systems using the BTRIEV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REQUEST.EXE, extended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down on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uffer size is 4096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.NLM has been started with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specified for "Largest Record"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buffer size u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BTEXTBUF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For instance, at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TEXTBUF=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you are XSAVE'ing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t an additional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MAXVAR.  This should be set to the large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record you expect to -XSAV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optimize buffer use.  For example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TMAXVAR=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xpect the maximum variable length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8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data from a BUTIL format ASCII fi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serts the data into a Btrieve file.  A '-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orces Accelerated mode eve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isting data.  Empty files are ALWAY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ed mode for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LOAD, except that extended ge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on systems using the BTRIEV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REQUEST.EXE, extended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down on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uffer size is 4096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.NLM has been started with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specified for "Largest Record"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buffer size u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BTEXTBUF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For instance, at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TEXTBUF=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ion allows you to copy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 to another, possibl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tructure and record length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oes not exist, it is created as a cl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ion can be used to "pack" a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space previously used by reco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option, you can make an empt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existing Btrieve fil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trieve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"clone"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"last resort" procedur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only if no recent backup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re is little chanc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ing to your Btrieve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uses physic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logical positioning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via a key)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hysical record to the l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occurs while procee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to end,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directly to the last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read from end to begi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reco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all but that on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not successful, please consid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BTFILER Btrieve File Maintenance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 that offers advanced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.  See below for details on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o be entered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exists and is a vali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BTUTIL wil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file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nd number of keys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the file lengt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actual space us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, for each recor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% utilization.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ill appear in a box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screen.  If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ill fit on one screen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or page down ke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NDEX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ompares an index of an existing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an index defined in a .BTS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lemental index cre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its with an error code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98  - Btriev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- In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   - Problem with B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   - Key specifi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   - Key in Btrieve file differ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bed in .B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what you see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sharewar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TIL are produc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nd pay for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15.00 requested (for a single copy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.  If you would like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your Btrieve applicatio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UT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py of BLDBTB, 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s .BTB file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py of our BU partial 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BTRIEVE version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rieve file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or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getting started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nerally work 9 to 5, Monday through Fri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lways be here when you call, but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calls if you leave a SPECIFIC mess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Compuserve (CIS) messages daily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, but understand that not everyon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k your advice on future direction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.  We also have another more advanc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TFILER that is a full Btrieve Fil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utility, allowing for viewing,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of records, as well as more advance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such as damaged file header rebuild and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, attempting to recover EVERY POSSIB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is usually available as BTFL13.ZIP ('13'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x.  If and when version 1.4x is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vailable as BTFL14.ZIP).  Please 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find 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A - Listing of SAMPLE.B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Btrieve file by describing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Modify it for your need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using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sked, supply the name of the BTB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ied for your use, or use the SAMPLE.BT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UTIL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UTIL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NUAL=s, like above. 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B - Listing of SAMPLE.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Supplemental Index in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cribing it in an ASCII file.  Modify it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/Misc. Btrieve Functions/Supplemental Ind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nu option.  When asked, supply the name of the BTB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ied for your use, or use the SAMPLE.BT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is a sample BTrieve Supplemental Index (BTS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t allows for the creation of a supplemental index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the BUTIL -SINDEX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nk) the most significant problem with the BUTIL -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cess.  Someday an interactive utility for this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field is the only field possible on the file leve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ALTERNATE FILE=&lt;filename&gt;  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UAL=s, like above, Manual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egments with a SEGMENT=No value MUST be on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ince only a single supplemental index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