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LLETIN MASTER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nk you for evaluating Bulletin Master and for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areware.  You have 30 days to try this product and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it meets your needs.  If, after 30 days, you dec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using Bulletin Master you are required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.  Registration entitles you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version of the software and fre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: _____________________  St: ____  Zip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(____) ____-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Registration Fee $25  (Payable in U.S. F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Licenses           ____ X $25 =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linois Residents add 6.75%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   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You must purchase a license for each CPU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 the software o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registration to: Precision Dat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 S 052 Timb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arrenville IL 60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