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Hub: +1-410-363-1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/Connect hub is 410-363-12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a message to Library@Infinite with a subject of INDEX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files and discussion lists accessible via the INFINITE Mail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