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Call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ConnRe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PrimCon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OpenConnB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ScanConn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Fre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MapID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MapName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lush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File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it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ead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ca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tartQueue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