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Tiny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people ask me how to solve the problem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CAPTURE program from within their databas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's not enough conventional memory left to ru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CAPTURE is very large because it ha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hat you may not need in ordinary circumstanc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ing able to read a user's print job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ranslating form names to form numbers by searching the PRINTDE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gging in to a file server as GUEST to print to a que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not logged in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large because it's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APTURE program is tiny - under 2 KB! It is so sm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ubset of Novell's CAPTURE and because it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It does not support print job configuration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d the PRINTDEF database. So, you can't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pecify the "J=" parameter and you cannot specify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f you want to specify a form you must specif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ut in support for Tabs because few people need th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ut in support for banner page name change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need this and my BANNER.COM program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functionality. It also does not have a lo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o don't enter wro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doesn't print anything to the screen if it'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pturing a port. This is because the primary design go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to be called by other programs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ess up the parent program's screen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rong, CAPTURE will complain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APTURE program is not completely compatible with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. I simplified the syntax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ode size. Just use the /? parameter to get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name this program to anything you wan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Novell's CAPTURE program.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ny bugs and suggest functionality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 absolutely needs to have.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features are added, the program size increases. I'd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is program go over 4 K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a list of other useful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celerated Learning Center (some free - some not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mpuServe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Sawic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Learn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75410,1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