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stAway! v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1-93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VVEN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great to be able to be notified of inbound e-mail 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 print job via a NetWare message broadcast (i.e., S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NetWare broadcast will stop whatever i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on your PC until you press Ctrl-Enter.  And this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s when you walk away from your desk for awhile to le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 or recompilation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NetWare broadcasts won't pop-up over graphics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n mean that you may not get a message for awhile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in a word processor or graphics package that uses the P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in a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designed to overcome both of these limitation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better way of handling NetWare message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 memory-resident overhead of less than 2-1/2KB, you'll hard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otice that CastAway! is loaded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CastAway! v2 now provides a pop-up interface allowing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, as well as receive 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the CastAway! hot-key (the default is ALT-C, but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reconfigurable, see the section CHANGING THE DEFAULT HOT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, and a menu will be displayed listing all users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ed into your file server.  Highlight a user and press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nd a broadcast message to that user.  Or use the F5 Mark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rk several users, then press Enter to send a messag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users.  Supervisor equivalents can also take advant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documented key, Shift+F5 to mark al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.ZIP file includes a 30-day trial version of CastAway!, a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try CastAway! for 30 days of actual use before deci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or not to purcha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is provided free of charge for customers of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es' ExpressIT! Electronic Mail system.  Others may purc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for $99 pe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CASTAWAY! 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not running ExpressIT! Electronic Mail,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NSTAL program to serialize CastAway! to your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tall CastAway!, simply type the command CASTA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wish to consult the section below titled "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" for information on CastAway!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receives an inbound message, it will pop-up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urrent application, make a sound similar to an office ph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nging, and display the broadcast message.  You can press &lt;Escape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move the CastAway! display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hat if I'm away from my des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that's where some of CastAway's advanced features come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uses several delay timings to control how it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adcas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astAway! detects that you haven't pressed any keys within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period (the default is 120 seconds = 2 minute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assumes that you are not currently working on your P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ll not pop-up the broadcast message delay.  Instead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a flashing symbol in the upper right hand corner of the PC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, and make a "phone ringing" sound based on the tim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"Ring Delay" period (the default is 60 seconds = 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is activity is occurring, your PC keeps executing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running...until you press a key on the keyboard. 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CastAway! will pop-up and display the broadcast messa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for you to press the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f you haven't been away from your desk long enough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active Delay" to take effect.  In that case, CastAway! will pop-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isplay the broadcast message.  However, if CastAway!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its &lt;Escape&gt; keypress within the "Wait Delay" period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15 seconds), it will assume that you are not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on your PC, and will allow your PC to continue execu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that was running before the broadcast messag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...until you press a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that sounds a little confusing...it is...at least to descri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peration, we think you'll find that it works the way that you'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 it 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-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Supports the following command-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?     displays command-line paramet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  unloads CastAway! from memory, only if CastAway! was the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loaded into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  tells CastAway! to use disk overlays in favor of expand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     installs CastAway! entirely in conventional memory, disabling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swa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D    tells CastAway! not to use disk overla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E    tells CastAway! not to use expa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X    tells CastAway! not to use extended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U    tells CastAway! not to use upper (high DOS) memory.  (640KB - 1M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=99  where 99 is a value greater than 15 sets the inactive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no keys are pressed within this many seconds, CastAway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siders the PC to be inactive.  (default = 12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=99  where 99 is a value greater than 15 sets the ring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a broadcast message is pending, CastAway! will wai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period between rings.  (default = 6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=99  where 99 is a value greater than 10 sets the wait del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delay specifies how long a broadcast message will rema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CastAway! resumes execution of the currently work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.  (default = 15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     CastAway! will not pop-up unless the hot-key i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  disables all audio (sound)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0    enables the default "double pulse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1    enables the "phone ringing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2    enables the "standard beep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3    enables the "phasors" notif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4    enables the "mystery sound" no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FF   temporarily disables CastAwa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N    re-enables CastAw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THE DEFAULT HOT-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CastAway!'s default hot-key of ALT-C v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with the following command line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   Tells CastAway! to use &lt;CTRL&gt; instead of &lt;ALT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    Tells CastAway! to use &lt;CTRL&gt;-&lt;ALT&gt; instead of just &lt;AL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    Tells CastAway! to use &lt;CTRL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    Tells CastAway! to use &lt;ALT&gt;-&lt;LEFT SHIFT&gt;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LT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Z  Any alphabetic character from A to Z can be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ork in conjunction with &lt;ALT&gt; or &lt;CTRL&gt; in the ho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xx  Any function key (F1-F12) can be specified to work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&lt;ALT&gt; or &lt;CTRL&gt; in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alone defaults to the &lt;ALT&gt;-&lt;C&gt; hot-key,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! has already been loaded, the hot-key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X tells CastAway! to use &lt;ALT&gt;-&lt;X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#Z tells CastAway! to use &lt;CTRL&gt;-&lt;Z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F12 tells CastAway! to use &lt;ALT&gt;-&lt;F12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%F5 tells CastAway! to use &lt;CTRL&gt;-&lt;ALT&gt;-&lt;F5&gt; as its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AY &amp;Z tells CastAway! to use &lt;CTRL&gt;-&lt;LEFT SHIFT&gt;-&lt;Z&gt; as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TIBILITY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est results, CastAway! should be loaded after the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(NETx), and before any other pop-up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may experience problems with some revisions of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facturer's VGA adapters.  If your screen becomes corru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stAway! pops up, or after exiting CastAway!, includ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VGASAVE=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sound effects have been determined to cause occas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s on NetWare non-dedicated servers.  If you experi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uch problems, try loading CastAway! with the /S2, /S3, /S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/Q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tAway! was written by Brett War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would like to thank the following people for their ass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spiration in developing CastAway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ill Carter, whose NCAST, and numerous discussions about NCA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ed bring about the development of CastAway!  It's only to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I had to take so long to get around t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original "castaways"...the cast and crew of Gilligan's Isl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spiration.  "No phone, no lights, no bumper cars...no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uxury...like Robison Crusoe, they're as primitive a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ING CASTAWAY!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stAway! is currently available for $99, for unlimited use per file</w:t>
      </w:r>
    </w:p>
    <w:p>
      <w:pPr>
        <w:pStyle w:val="PreformattedText"/>
        <w:bidi w:val="0"/>
        <w:jc w:val="left"/>
        <w:rPr/>
      </w:pP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ush me ___ copies of CastAway! at $99 per file server.  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ize:  ___ 3-1/2  ___ 5-1/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ryland residents add 5% sales tax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(UPS Ground Service) *                    _______$7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                                            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Company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:  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 _____________________  State:  ________  Zip:  ___________________</w:t>
      </w:r>
    </w:p>
    <w:p>
      <w:pPr>
        <w:pStyle w:val="PreformattedText"/>
        <w:bidi w:val="0"/>
        <w:jc w:val="left"/>
        <w:rPr/>
      </w:pPr>
      <w:r>
        <w:rPr/>
        <w:t>Country: 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X Number: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ID:  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 Address:  ___________________ (via _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of Payment:            ___ Visa  ___ Master Card  ___ Check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ard #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of Cardholder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gnature: 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iration Date: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Overseas payments by Visa or Master Charge only. 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dditional charge applied for shipping costs to reflec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ual cost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</w:t>
      </w:r>
    </w:p>
    <w:p>
      <w:pPr>
        <w:pStyle w:val="PreformattedText"/>
        <w:bidi w:val="0"/>
        <w:jc w:val="left"/>
        <w:rPr/>
      </w:pP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>OWINGS MILLS, MD  21117</w:t>
      </w:r>
    </w:p>
    <w:p>
      <w:pPr>
        <w:pStyle w:val="PreformattedText"/>
        <w:bidi w:val="0"/>
        <w:jc w:val="left"/>
        <w:rPr/>
      </w:pPr>
      <w:r>
        <w:rPr/>
        <w:t>(410)-363-10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X your credit card orders -- (410)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S FROM INFINITE TECHNOLOGIES</w:t>
      </w:r>
    </w:p>
    <w:p>
      <w:pPr>
        <w:pStyle w:val="PreformattedText"/>
        <w:bidi w:val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inite Technologies offers innovative and easy-to-use software</w:t>
      </w:r>
    </w:p>
    <w:p>
      <w:pPr>
        <w:pStyle w:val="PreformattedText"/>
        <w:bidi w:val="0"/>
        <w:jc w:val="left"/>
        <w:rPr/>
      </w:pPr>
      <w:r>
        <w:rPr/>
        <w:t>solutions, designed primarily for the networke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back our products with dependable service and special attention</w:t>
      </w:r>
    </w:p>
    <w:p>
      <w:pPr>
        <w:pStyle w:val="PreformattedText"/>
        <w:bidi w:val="0"/>
        <w:jc w:val="left"/>
        <w:rPr/>
      </w:pPr>
      <w:r>
        <w:rPr/>
        <w:t>to individual requirements.  All of our programs are easy to learn</w:t>
      </w:r>
    </w:p>
    <w:p>
      <w:pPr>
        <w:pStyle w:val="PreformattedText"/>
        <w:bidi w:val="0"/>
        <w:jc w:val="left"/>
        <w:rPr/>
      </w:pPr>
      <w:r>
        <w:rPr/>
        <w:t>and use, and are designed to increase your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want to help keep you up-to-date with product information,</w:t>
      </w:r>
    </w:p>
    <w:p>
      <w:pPr>
        <w:pStyle w:val="PreformattedText"/>
        <w:bidi w:val="0"/>
        <w:jc w:val="left"/>
        <w:rPr/>
      </w:pPr>
      <w:r>
        <w:rPr/>
        <w:t>updates and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ervices are provided via the following mechanis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CompuServe Information Service, Infinite Technologies offers</w:t>
      </w:r>
    </w:p>
    <w:p>
      <w:pPr>
        <w:pStyle w:val="PreformattedText"/>
        <w:bidi w:val="0"/>
        <w:jc w:val="left"/>
        <w:rPr/>
      </w:pPr>
      <w:r>
        <w:rPr/>
        <w:t>support and product updates in Section and Library 4 of the NOVVEN</w:t>
      </w:r>
    </w:p>
    <w:p>
      <w:pPr>
        <w:pStyle w:val="PreformattedText"/>
        <w:bidi w:val="0"/>
        <w:jc w:val="left"/>
        <w:rPr/>
      </w:pPr>
      <w:r>
        <w:rPr/>
        <w:t>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a MHS (through CSERVE or NHUB), you can address technical support</w:t>
      </w:r>
    </w:p>
    <w:p>
      <w:pPr>
        <w:pStyle w:val="PreformattedText"/>
        <w:bidi w:val="0"/>
        <w:jc w:val="left"/>
        <w:rPr/>
      </w:pPr>
      <w:r>
        <w:rPr/>
        <w:t>and/or product information inquiries to SUPPORT @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subscribe to our MHS Librarian! mailing list, which</w:t>
      </w:r>
    </w:p>
    <w:p>
      <w:pPr>
        <w:pStyle w:val="PreformattedText"/>
        <w:bidi w:val="0"/>
        <w:jc w:val="left"/>
        <w:rPr/>
      </w:pPr>
      <w:r>
        <w:rPr/>
        <w:t>will include notices of product updates.  To join this mailing</w:t>
      </w:r>
    </w:p>
    <w:p>
      <w:pPr>
        <w:pStyle w:val="PreformattedText"/>
        <w:bidi w:val="0"/>
        <w:jc w:val="left"/>
        <w:rPr/>
      </w:pPr>
      <w:r>
        <w:rPr/>
        <w:t>list, send a message via MHS (CSERVE or NHUB) to LIBRARY @ INFINITE</w:t>
      </w:r>
    </w:p>
    <w:p>
      <w:pPr>
        <w:pStyle w:val="PreformattedText"/>
        <w:bidi w:val="0"/>
        <w:jc w:val="left"/>
        <w:rPr/>
      </w:pPr>
      <w:r>
        <w:rPr/>
        <w:t>with SUBSCRIBE on your subject line.  (CompuServe users can send a</w:t>
      </w:r>
    </w:p>
    <w:p>
      <w:pPr>
        <w:pStyle w:val="PreformattedText"/>
        <w:bidi w:val="0"/>
        <w:jc w:val="left"/>
        <w:rPr/>
      </w:pPr>
      <w:r>
        <w:rPr/>
        <w:t>message to &gt;MHS:Library@Infinite via CompuServe 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 index of files available via LIBRARY @ INFINITE, send a message</w:t>
      </w:r>
    </w:p>
    <w:p>
      <w:pPr>
        <w:pStyle w:val="PreformattedText"/>
        <w:bidi w:val="0"/>
        <w:jc w:val="left"/>
        <w:rPr/>
      </w:pPr>
      <w:r>
        <w:rPr/>
        <w:t>with INDEX on your subje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UTILITIE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- Simplifies network printing and print queue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Novell NetWare environment.  From within a smal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pop-up (0 to 2-1/2KB), I-Queue! allows users to eas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NetWare print queues and modify "capture"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-Queue! is compatible with Novell's PRINTCON/PRINTDEF and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PRINTCON support for Novell's own utilit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ue management capabilities include:  delete/reorder print job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/copy jobs between queues, and hold/delayed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INCLUDES A 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-Queue! Server - Turn printers attached to any network works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shared network printers.  Two to four times faster than R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le with workstations running Windows, and compatibl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ports that do not provide "hardware interrup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ockIT! - Intelligent Security for DOS &amp; Windows workst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Novell NetWare networks.  LockIT! addresses the problem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leaving workstations unattended, and the security iss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presents.  Unlike other solutions that will reboo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out a workstation after a period of "inactivity", potenti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to data loss, LockIT! locks out keyboard input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your NetWare password...even allowing unattended proces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tinue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CastAway! - A better NetWare broadcast message trap.  Get Ne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notification (e.g., SEND) without your PC locking up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CTRL-ENTER!  Get notified of new messages while in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applications!  All in 0 to 1-1/2KB of conventional mem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opIT! - Gain pop-up access to almost ANY program with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-1/2 KB overhead.  Network administrators -- access SYSC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ONSOLE, FCONSOLE and all of your favorite network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eaving 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Call! - A memory resident "Chat" utility for Novell Ne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runs in between 0 and 2-1/2 KB of workstation mem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, straightforward, and easy to use.  NOW INCLUD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RESSIT! ELECTRONIC MAIL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Electronic Mail - The ExpressIT! Electronic Mail produ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y includes the following produ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- The network version of ExpressIT!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HS-compatible DOS version, which runs in less than 2KB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- A remote version of ExpressIT! (DOS) custo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use on stand-alone/remote PCs.  Includes Personal MH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users to send and receive mail with any MHS ba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ectronic mail system.  Includes the ability to run the MH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ity Manager from within the 2KB TSR without exi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urrent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Windows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Microsoft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enabling of other Windows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Remote Windows - A remote version of the Wind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of ExpressIT! customized for use on stand-alone/rem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s.  Includes Personal MHS and allows users to send and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 with any MHS based electronic mail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pecial Windows based MHS configuration utility eliminat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use the MHS Direct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pressIT! OS/2 Client - An upgrade for the network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xpressIT! offering native support for the IBM OS/2 v2.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, and a wealth of addition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 of ExpressIT! include ExpressIT! Directory Assistan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ing automatic exchange of user directories between Express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HS GATEWAYS AND UTILITIE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Scheduler - An MHS mail agent that provides greater flexib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configuring when MHS will connect to a host.  On a host-by-h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s, the MHS administrator can configure different frequenci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ced connections based on different times of the da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weekday, weekend, and holiday scheduling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gateways and internetwork connections can also be schedu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anion RunIT! utility simplifies the creation of bat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s...now you can run your tape backup system on your M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 Librarian! - An MHS Gateway that allows users to requ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to be forwarded to them via MHS.  Reques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by placing a keyword in the "SUBJECT" field of th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ddress to the library.  A list of fil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ed by sending a message with the keyword of INDEX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Admin can also configure MHS Librarian so that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can request files or directories other than thos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index.  Security is provided by a password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generates unique daily passwords, a fixed password, o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create your own passwor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Librarian! also supports "discussion lists", simil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list server" concept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PageIT! - An MHS gateway connecting MHS-based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to full text alphanumeric pagers.  Once configur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messages to an alphanumeric pager is as simpl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a message from your favorite MHS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wardIT! - An MHS mail agent for automatically forwar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based electronic mail messages.  ForwardIT! can forw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copy) messages addressed to an MHS address to an alter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wardIT! is most useful in the MHS remote e-mail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remote, we refer to field workers or business travelers wh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ExpressIT! Remote, or other MHS compatible rem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, on a PC or laptop to access their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tant location.  Examples could include a salesper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sales calls, a business traveler in a hotel roo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ork-at-home scenar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ForwardIT!, when mail is sent to a recipient's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, MHS does not allow for a remote user to dial in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nd retrieve mail waiting for their office address. 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d to this office address can only be picked up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order to send a message to the user's MHS remote, the se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assume responsibility for sending a copy of the mess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mote MH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orwardIT!, the user leaves a forwarding addres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ice, and while they're out, all messages will be forwar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copied, to their forwarding address, giving users trans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to their electronic mail while away from the off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warding address can be any valid MHS addres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es via MHS gat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Q! - An MHS gateway interface to NetWare print queu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can be sent via MHS to a NetWare print que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can be useful for MHS remote sites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 enabled applications for generating printed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/or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hsQ! can also redirect print queues on one file ser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remote print queue on another file server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ExpressIT! MHS Directory Assistant - A directory serv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teway that automatically creates and updates user ro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multi-host workgroup environment.  Add a user a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st within the workgroup, and the user route will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reated at all other hosts within the workgroup.  Ad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host to your workgroup, and the host and user list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be added to other hosts within the workgro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ory Assistant is bundled with ExpressIT! bu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eparat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HSNotify! - A TSR which runs on the MHS mail server onl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notifies recipients of new electronic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d from remote MHS sites, or across inter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nections.  An excellent alternative to MHSALER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Vinci e-mail users!  (MHSNotify! is bundled with Express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ESTING TRIAL VERSIONS VIA MH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quested via M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, send an MHS message to LIBRARY @ INFIN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a CSERVE or NHUB, with a subject line of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ING TRIAL VERSIONS FROM COMPUSERV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-Day Trial Versions of many Infinite Technologies Produc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CompuServe!  Look for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VVEN Forum, Library 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DOS.ZIP - ExpressIT! E-Mail (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WIN.ZIP - ExpressIT! E-Mail (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S2.ZIP - ExpressIT! E-Mail (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DOS.ZIP - ExpressIT! E-Mail (Remote &amp; non-NetWare) (DO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WIN.ZIP - ExpressIT! E-Mail (Remote &amp; non-NetWare) (Windows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S2.ZIP - ExpressIT! E-Mail (Remote &amp; non-NetWare) (OS/2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SPEL.ZIP - Supplemental file for ExpressIT! (Spelling Diction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IT.ZIP  - Pop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ALL.ZIP - OnCall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TAW.ZIP - CastAwa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UEUE.ZIP - I-Queu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QS.ZIP    - I-Queue! Ser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IT.ZIP - Lock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CED.ZIP - MHS Schedu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IT.ZIP - Page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WARD.ZIP  - ForwardIT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NFY.ZIP - MHSNotif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LIB.ZIP - MHS Libraria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DA.ZIP   - ExpressIT! MHS Directory Assist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Q.ZIP   - MhsQ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on't miss our *FREE* utilities (also in NOVVEN Library 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ERR.ZIP - Network error handlers (CRITTER, SHATTACH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boot unattended workstations and cl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twork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Q.ZIP - Create NetWare print queues on a volume oth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SY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N.ZIP  - Load TSRs from the NetWare Login Script witho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sing available memor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ACT.ZIP - Automatically re-activate deactivated MH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work hosts without operator interven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WP.ZIP - Redirect MHS swap files to a local drive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BPL.ZIP - Configure MHS 1.5C host to host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use the B+ protoc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IT.ZIP - Send MHS messages from the DOS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us, other helpful text files and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GAT.TXT - NetWare MHS and Gateways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MEM.TXT - PC Memory management/architecture over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P.TXT - Windows vs. NetWare Troubleshooting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stay tuned for MO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ORE INFORMATION,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   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          ���� ���          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���  ����� ��� ��� ���  ���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� ���  ���  ��� ���� ��� ���  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 ���  ���  ���  ��� ���  ��� ��� 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   E   C   H   N   O   L   O   G   I   E  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433 Cronridge Drive, Suite 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wings Mills, MD 211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1-410-363-1097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AX: +1-410-363-37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HS: Support @ Infin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&gt;MHS:Support @ Infinite (or 73270,405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et: Support@Infinite.MHS.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 provided on the CompuServe Information Service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VVEN Section 4 (GO INFINI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German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. B�ro, K.H. Lendroth, Auf dem Kleinen Feld 8, D-2820 Bremen 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9 421 6361391, FAX: +49 421 6362344, MHS: KLendrot@Lend-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U.K.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Connect Limited, St. John's Innovation Centre, Cowley Road, Cambrid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4 223 423523, FAX: +44 223 420655, MHS: SBacon@Net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Norwa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nor Kompetanse A-S, 1816 Skiptvet, Langl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7 809 766,  FAX: +47 9 809 814, MHS: Olaf@InfoK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Swed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ktrosys, Sandtorpsvagen 10, Nynashamn 14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46 8 520 18200,  FAX: +46 8 520 18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: Mats Gah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Technologies, Level 2 - 60 York Street, Sydney NS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+61 02 299-1400, FAX: +61 02 299-14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s: Cynthia Kuiper, Richard Denyer or Steve R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