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JOAN RIFF'S CB SIMULAT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(Version 1.6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Positively Painless Network Conferenc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right (C) 1990 Computerwise Consulting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P.O. Box 813, McLean, VA 2210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(703) 450-717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Usenet: bob@grebyn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n Riff's CB Simulator for PC Networks (hereinafter referred to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) is a software product for use on PCs that are connected to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Simply stated, CB is the digital equivalent of a Citizen'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 CB allows users of a network to carry on a multi-part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or "con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imple: the user simply types lines of text. Ever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ppears on the screen of every CB user, and lines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B participants appear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B Capabilities at a Glan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B simulator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y of 19 simulated CB channel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users can be transmitting on a channel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windows can be on the screen at once, each o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ach user has his own handle by which he is identified, and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h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oming messages can be logged 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CII files may be transmitted across a channel as if typ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s may be scrambled with a password in order to obtain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s may have attributes attached which cause them to bee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in an alternative color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ssages which have scrolled off of the top of the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ed by scrolling backwards and forwards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ext-sensitive help is always just a single key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eration is configurable via configuration files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and command-lin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dividual users may be filtered out (disabled), so that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don't clutte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software runs on any network which provides multi-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 directory - it is not dependent upon any specif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 to 50 distinct handles (hence users) may be "on the air"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actical upper limit depends upon the efficiency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of the PC's free real memory is used to hold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on operations are handled immediately from the main scree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vanced operations are handled from within a pulldown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s you to navigate through all applicable choi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tt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revolutionary new approach to software registration prot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gainst unauthorized use, while giving register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stricted acces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the REAL Document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cursory description of the product. It gives you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llow you to get CB up and running to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ile i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ocumentation is contained in the CB User's Guid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in hardcopy form from CCS. It may also be downloaded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where it resides as an archive file named CB_PS.ARC roughly 400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B_PS.ARC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SIZE      DAT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   ------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MANUAL.DOC   1458   7 Jul 1990    How to print CBMANUAL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MANUAL.PS 3828400   4 Jul 1990    The User's Guide itself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ct a Postscript file.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to y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you will have a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mera-ready copy of the CB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B Distribution Disk Fi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is distributed on bulletin boards as the file CB.ARC. This i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with the PKARC 3.6 standard archive program. Unpack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KXARC 3.6 program or it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*** NOTICE ***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file CB.ARC may be redistributed, posted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ther bulletin boards, etc., but *ONLY* in i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riginal, unmodified state. In particular, you m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 pass on a file which has been repackaged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ZIP format. We insist upon this in order to prot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ur product as well as our customers. We go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reat lengths to ensure that the file CB.ARC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osted to various bulletin boards is an accu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d virus-free incarnation of our product, and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 a format (known as the "PKARC 3.6 standard"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hich can be processed by virtually every de-AR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gram in the world. ZIP is not such a standard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d in fact keeps changing so fast that incompati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ZIP files are now the rule rather than the excep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stly, unscrupulous and/or incompetent parties h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en known to repackage corrupted archives and pa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m along as the work of the original auth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ed directly from CCS, CB is distributed on a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eparate files not archived together, so no de-ar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Additionally, such software is guaranteed by us to be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uite of files distributed with CB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SIZE      DAT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   ------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EXE        65684   7 Jul 1990    The executabl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DOC        48186   7 Jul 1990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HLP        54334   5 Jul 1990    The Online Help Facilit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_SITE.CFG    2692   7 Jul 1990    The site-wid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_USER.CFG    1508   7 Jul 1990    A user-specifi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_ORDER.FRM   2942   7 Jul 1990    An order form for ordering CB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_REGIS.NUM   1774   7 Jul 1990    Temporary registration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Quick Look at Joan Riff's CB Simulat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erform a quick, single-user evaluation of CB (without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installing it on a network)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reate an empty directory on your hard disk. In a pinch - o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ied about errant software corrupting your hard disk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this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the following CB files 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.EXE        The executabl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_SITE.CFG   The site-wid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_USER.CFG   A sample user-specifi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.HLP        The Online Help Facilit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ke that directory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tart the program by typing "C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communicate with others, of course, but you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valuate the program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Joan Riff's CB Simulator on a Networ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, CB must be installed on a network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 Because CB is a network "groupware" applic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omewhat more involved than is necessary for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evertheless, its installation can be reduc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one registration serial number from Computerwis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for every network user that you want to have access to C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 of this Software" (below) for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somewhere on a network drive to which a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have access. Use your network's administrator utility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ull access to this directory. All users must be able to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files, create files under this directory, and read/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following CB files to some directory on the network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ser's search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.EXE        The executabl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_SITE.CFG   The site-wid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_USER.CFG   A sample user-specifi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.HLP        The Online Help Facilit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CB_SITE.CFG file (which you just created in step 3)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ite-wide preferences. It is especially important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irectory=" parameter so that it names the network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step 2. Be sure to include the trailing '\' charac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ing the registration serial numbers obtained from CCS,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B user using one of the following techniques (it's your cho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can create a unique batch file for every user (CB_BOB.B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), and store it in a network directory which is in ever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ath. Each such batch file should invoke CB with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which specify this user's serial number and hand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and-line Flag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copy the sample CB_USER.CFG file (created in step 2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which appears in this user's DOS search path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rectories, and then edit that file to contain thi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serial number and handle. This will cause CB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is file and obey the parameters contained in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figuration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You can edit each user's AUTOEXEC.BAT file on his boot d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serial number and handle via DOS environment variables. See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ready to be used.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of this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run properly when it detects the presenc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ial number. This prevents the use of this program by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n't paid for it. Shareware, after all, means "Try it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", not "Try it, like it, and keep using it WITHOUT paying for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gistration serial numbers (valid only for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 are provided in the file CB_REGIS.NUM. You may use the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valua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registration serial numbers may be obtained from CCS for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per user per year. Orders may be placed with CC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wise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13, 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450-7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dicate the number of registrations desired (@ 1 per us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, and to include payment for each such registration.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B_ORDER.FRM is provided as a convenience in ordering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gistration serial number has been obtained from CC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is program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a a "Registration=xxxxxxx" command in each user's personal CB_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See "Configuration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a a "CBSERIAL=xxxxxxx" DOS environment variable. See "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a a "-#xxxxxxx" command-line flag provid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un. See "Command-line Flag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each user of this program needs to pass to CB his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ial number in order to be able to talk to other CB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may install as many copies of this software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you like. You may make backup copies of th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oftware, because it is not copy-protected.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ort, you are not constrained in any wa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erforming prudent software installation,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tribution, or backup with this product, as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sponsible network administrator will no doubt 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th all network software that he owns. The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striction is that EACH USER MUST HAVE HIS 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DIVIDUAL SERIAL NUMBER as described abo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ing CB: Command-Line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may be given on the command line which invokes 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xxxx      Sets your CB handle to the name xxxx.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handle specified in a CB configuration fil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 CBHANDLE. If there are blan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e, then be sure to quote the entire fla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-hCrazy Iv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quote it, then CB will treat each w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xxxx      Specifies your registration serial numb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ride any serial number specified in a CB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ion file and in the environment variable CB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ust be specified SOMEWHERE (in one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s) before the program will becom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     Suppresses the loading of the Online Help file CB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save the memory normally occupied by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increasing the amount of memory available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messages, or for DOS commands which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. This also means that Online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Any command-line flag which does not start with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s assumed to be the name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hich is to be processed. Such file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CB_SITE.CFG and CB_USER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so any variables set from suc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ride pri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ing CB: DOS Environment Variab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(and preferred) way to pass an individual's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the program is to set up two DOS environment variables which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when it runs. This can eliminate the need to buil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hich specify this information via command-lin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environment variables may be used to pas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HANDLE=xxxx  Sets your CB handle to the name xxxx.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handle specified in a CB configuration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itself be overridden by the command-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hxxxx" (if provided to this progra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SERIAL=xxxx  Sets your personal registration serial number to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override any serial number specified in a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file, but will itself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-line flag "-#xxxx" (if provi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hen it is in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set in your system's AUTOEXEC.BAT file (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BHANDLE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BSERIAL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variables is to specify your individual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e so that CB can locate them when it begins execution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in the AUTOEXEC.BAT file of your system's boot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run the program directly via the DOS command "CB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have an individual batch file created for you jus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via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ing For Files Via the DOS PATH Vari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uses auxiliary files (the configuration files, its Online Help fi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urposes. When the program searches for these files,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irst in the current DOS directory, and then in every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DOS PATH environment variable. This series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known as the DOS search path. Your DOS manual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use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B enters execution, it searches the DOS search path for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CB_SITE.CFG. This file - if found - is used to initia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riables used by CB as it executes. This file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ite-wide settings, which serve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arching for that file, CB then searches for a simila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_USER.CFG. This will typically reside within an individual user's ow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is used to further customize CB's operation. Any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file will override the defaults that we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_SI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CB searches for a file named CB.HLP, which holds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CB: The CB_SITE.CFG and CB_USER.CF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CB can be modified by commands contain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_SITE.CFG     This is the site-wide configuratio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s parameters which apply to all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_USER.CFG     This is an individual user'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modifies CB acco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defined b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file is absolutely required, although you are strongly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e site configuration file CB_SI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se configuration files is of the form Keyword=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equation (up to and including the equals sign)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entered exactly as showm, including upper- an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embedded spaces. The right side of the equation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re are various types of entries, which are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        The string xxxx stands for any string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| No     One value must be entered, either 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A number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literal keywords which are recogniz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01=xxxx         Specifies the name for CB Channel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19=xxxx         Specifies the name for CB Channel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=Yes | No      Specifies whether the copyright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in on the screen (Yes) or is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) at program startup.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ong with the registration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this screen is presen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tting of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=xxxxxxx       Specifies the name of a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which this program is to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orary message files, and und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look for other users' traffic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a complete network path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iling '\' character. A fail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ame of an existing director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rror when the program tri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s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=xxxxxxx          Specifies the CB handle that you will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. Each user should have a distinc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hough (as with a true CB radio)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forced. This handle may be specifi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DOS environment variable CB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command line that runs C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-line flag "-hxxx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file=xxxxxxx         Specifies the default nam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ogfile, to which incom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when Logging is turned 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the chance to explici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of the file to be written.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s just to provide a convenien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=xxxx               Specifies the DOS command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to PAGE somebody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work. When you ask this program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body, it will pass to DO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you have specified here. You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 in the command for the user's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erting the reserved string "\N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replaced with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you ar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Novell, for instance,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body using the Novell-suppli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. So your entry c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=SEND "You're wanted on CB!" TO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the string "xxxx"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bedded backslash escap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lated by this program befo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passed to DOS for execution. Thes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quen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r    become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n    become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b    becomes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t    becomes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f    becomes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xFF  becomes a byte with the HEX valu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000  becomes a byte with the octal value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age= variable is merely a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only if you want this progra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ing for you. You could accomplis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ame effect by issuing the appropri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yourself from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=n               Specifies the number of seconds betwe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new messages. The argument n may b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29. The smaller the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ive the program will be to new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t the expense of increased disk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arger number will mean that more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apse between the time that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ed and it appears on your scre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will pay more atten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=xxxxxxx    Specifies your personal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. Each user must have his ow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al number, as provided by CCS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be specified here, in the DOS environm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CBSERIAL, or on the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kes CB as the command-line flag "-#xxx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 will not be fully function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unless a valid such number i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through on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=Yes | No          Specifies whether sound is to be used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ressed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CB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B has been invoked, it is extremely easy to use. For mos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need to do is type lines of text that you want to broad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f CB, and watch the responses from those users show up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characters into the bottom line of your currently-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osing a line which will be transmitted over tha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f the channel on which you are transmitting has been scra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utgoing lines will be automatically scrambled as they ar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meaningfully received by CB users who have likewis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 using exactly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y keys which are pressed are inserted in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building. The following keys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lt-A}     Attributes. This keypress pops up a one-line menu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s attributes which may be applied to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eing entered. Press the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 which is to be toggled, or {Escape}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nu. The availabl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p       Causes a recipient's PC to beep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    Causes this message to be dis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ernate color on the recipient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lt-C}     Channel. Switches the "current" window to be tu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available active channel. This is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 through several channels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lt-W}     Window. Makes the next window on the screen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This is a quick way to make another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one without having to use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lt-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. Invokes online help for transmit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lt-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 Invokes the pulldown menu system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erform vari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eturn}    Causes the current line to be transmitted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. The window is then cleared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lin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ight}    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Left}     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Home}      Moves the cursor to the far left limi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nd}       Moves the cursor to the far right limi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ab}       Inserts blanks up to the next 8-character TAB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hift-Tab} Deletes backwards to the previous TAB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ackspace}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el}       Deletes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trl-End}  Delet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s}       Toggles Insert/Overwrite mode for the transm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trl-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trl-PgD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keys scroll the upper part of the "curren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s and forwards by lines, screens,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-memory buffer. This allows you to rec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y have scrolled of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trl-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trl-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keys pan the upper part of the "current"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ight and left in units of 8 column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viewing lines which are too lo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confines of the window. Many users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the window permanently panned 16 colu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. This exactly hides the handles which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edge of each line, and shows the greate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rom each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Introduc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ile in the Pulldown Menu Interface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emporarily frozen. They will be resume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down Menu Interface and return to the main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an be accomplished with CB without ever leaving the main screen. 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much more powerful than that main screen would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he main screen as simple and clean as possible,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uttered with the dozens of commands that control CB's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Instead, these additional commands have been gath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sy-to-use Pulldown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 Interface is inherently different from the command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d in the main screen. There are many available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pproach is designed to let you see all available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one, and to browse through those choices withou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yourself. Lastly, it allows you to back out of on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o pursue another menu path if you choo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Invoking the Menu Syst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 Interface is invoked from the main CB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-M} (that's "M" as in "Menu") or the {F2} key. Once either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top three lines of the screen are replac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point of entry into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The Main Menu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line of the screen has been replaced with the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s the various general categories of commands which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nu system. One and only one of the names on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his highlight is moved by using the {Left} and {Right}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the current main menu selection. As you move this high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the screen changes. This line always hold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highlighted selection. In other words, this li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will be doing if you choose the highlighted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highlighted the main menu choice that you want to desc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hoice by pressing the {Return} key. Alternat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ry in this (or any other) menu by pressing the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letter in each entry which is in a different col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then appears below the selected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Pulldown Menus Themselv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lldown menu appears when a menu selection has sub-selection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. One and only one entry in this vertical menu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is highlight by pressing the keys {Up}, {Down}, {PgU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gDn}. As you move the highlight, the description on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s to suit the entry that is highlighted. In this mann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up and down through the various menu entries until you arrive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horizontal main menu, an item is selected from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by moving the highlight to the desired entr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Menu Position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makes every attempt to place pulldown menus in such a way that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remain visible, so that you can judge from the chain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just exactly how you got where you are. However, CB won't le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o far down the screen, or else they will obscure too much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some menus may open up partially or completely on top of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And if a pulldown menu contains more entries than can be show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ly limited vertical space allocated for pulldown menus,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wn arrows will appear in the margins of the pulldow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more choices exist above or below the indicated choi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by scrolling the menu upward or downwar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p}, {Down}, {PgUp}, or {PgDn}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Context-Sensitive Hel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description on the second line of the screen might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about the highlighted choice to satisfy you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{F1} key may be pressed to obtain a more explicit h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hint box to appear which more fully describe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Backing Ou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Escape} key serves to back out of the current menu. This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menu from which the current menu was selected. If 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in menu is on the screen, this keypress will exit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rface back to the main CB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The CHANNEL Men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"Channel" entry from the main menu opens a pulldow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various operations that may be performed upon CB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allows you to disable a given channel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put from the given channel will be ignored. You won't s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rom this channel on your screen, even if you ha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reen which is currently tuned to that channe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ly, internal memory won't be wasted hold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nel, which means that more memory will b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you are really interested in, and DOS comman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is program will have more memory in whic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lldown menu is presented which allows you to selec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choice allows you to enable a channel, which un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of a disabled channel. Messages from the indic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ce again be accepted by this program, and pass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hich are tuned to the giv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cramble a channel, which means that transmi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ncrypted before they are transmitted over a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ed upon receipt. This may be used to ensure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cy on the otherwise open simulated air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menu selection is made, you ar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channel which is to be scrambled. You are t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to be used to scramble data on the channel.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p to 8 characters long. This exact passwor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B users who want to exchange scrambled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crambled message is received by a user who has not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nel, it will not be displayed. If it is receiv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s scrambled the channel but who did not scram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 password, then it may display as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ambled channel is identified by a "@"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dentification in the window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Un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selection undoes the effect of scrambling a channe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ce again messages will be sent and received in th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selection allows you to tune your current window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hannel. Whatever channel that window was formerly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irrelevant. From now on that window will monit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ewly-tuned channel. Whatever channel you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The FILE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main menu choice gives you access to the various fil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related operations which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selection allows you to execute a DOS comm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Enter the DOS command which you want to execute.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at command to DOS for execution, and will then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the {Return} key before it clears the DO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the CB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ecute a series of DOS commands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selection to enter the DO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 You indicate this by entering an empty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- you simply press {Return} instead of enter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). This causes CB to invoke COMMAND.COM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miliar DOS prompt and then processes your commands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B, issue the DOS comm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allows you to send an ASCII text file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o the transmit line yourself. In fact,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in either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of the file is read into the window'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where you may then edit it. The li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ted until you press {Return} as you woul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is read into the window's transmit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transmitted over the channel.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ss {Return} to transmit a line. Nor can you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before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controls the Logfile, which is an ASCII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essages are recorded. You may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ith the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a new or existing Logfile, and start record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it. If the file already exists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the choice of appending to or overwri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an open Logfile. This is done automatically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xit the program with an ope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 one-line message to the Logfile.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line to be written. That line is written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 along with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allows you to exit from this program back to DO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les are automatically closed for you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The HELP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pulldown menu gives you access to the Online Help fac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ccessing this facility through this menu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{F1} key from the main CB screen is that this menu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helpfile. By selecting an entry from this menu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file at precisely the screen which 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The USER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s" pulldown menu allows you to perform var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users of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sabling a user, you cause incoming messages from tha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 Use this to filter out messages from a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ging the channel, or is otherwise being obnoxious.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be disabled by choosing his handle from a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abling a user, you undo the effects of disabling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user (again identified by handle) has been enabled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rom that user will agai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allows you to change your own handle (bu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's). You are prompted for your new handle.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enter a string of up to 16 character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that this handle be unique, although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ivably get confusing if two or more users share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allows you to page a network user who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 CB. This is the preferred way to send a message to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the effect that he is wanted on CB. Since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n CB, of course, you can't very well send him a C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lectronic mail won't do because he may not read it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command invokes your network's paging facility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etwork administrator when he installed CB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ified the "Page=" parameter in the CB configuration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short message to the person's screen. All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o use this command is the network name of the user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this is known as hi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paged user has received this message, he can at his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CB and jo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lldown Menu Interface: The WINDOW Menu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ndow" pulldown menu controls various operation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tunes the current window to the next chan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nabled. If there are currently two channel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, then this command will tune the current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" one. If there are more than two channel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invocations of this command will sequen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list of enabled channels. Of course,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which has been enabled then this command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having to go through the entir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to accomplish this, you can accomplish the same 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{Alt-C} from the main CB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makes the next window on the scr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assuming of course that you have at least two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at window then becomes highlighted, and its transm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having to go through the entire Pulld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to accomplish this, you can accomplish the same 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{Alt-W} from the main CB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kills the current window (assuming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t least two windows on the screen), and gives it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its neighbor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Window Split this command allows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indow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splits the current window into two, assu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that the window being split is large enough to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windows. The two windows thus create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to the same channel, but now that they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you may independently change each window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Window Kill this command allows you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dow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