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NetWare DOS ODI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Card Elite32 Ultr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4     18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ODI Developer's LAN Driv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DOS WorkStation HSMs, version B, 18 June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DOS ODI 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4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32 Ultra, Elite Series, EliteView, EZ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, and UltraChip are trademarks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Other products and company nam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