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      -= Chat =- 2.07  for Novell network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(c) Copyright 1989, 1990 JR Leskinen, Finland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e public domain program Chat is to build 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wo Novell users, and allow them to communicate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is generally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 [username] [/b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username" and "/bw" are optional. "/bw" will force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lthough Monochrome Display Adap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. If "username" is omitted, a list of currently connec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 on your screen. You may use the cursor positioning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around or press the username initial to place the sele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on the desi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ssage will be sent to the selected user by pressing E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line of the receivers screen will display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gt;&gt; SMITH is calling! Type Chat at the dos prompt!  (CTRL-ENTER to clear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SMITH represents your name. The person receiving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w press Ctrl-Enter to clear the message, and then typ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. This will open connection between the two screens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hange messages witch will appear on both ends simultaneous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one of the two boxes on your screen will show everyth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on the other end writes, and vice versa. The box below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messages. You can call yourself and practice if you w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ceiver, for any reason, is not receiving messages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unexpectedly closes, Chat will notif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lose the connection any time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CHAT.EXE file into a network directory that is execu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and exists by the search path/mapped drive.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by the network manager. Nothing else needs to be done. C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e any temporary or configuration files, and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bios. It is also fully independent in sense that Novell too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.exe or others are not needed. Chat uses Novells build-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ipes' fo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ents and suggestions for improvement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JR Lesk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net: JRLESKINEN@cc.Helsink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