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PASS - Takes a control file of (username,password) pairs and reset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on the current default netware server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ting a large number of password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n't use NW386's password encryption so en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LLOW ENCRYPTED PASSWORDS=ON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CHPAS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filename&gt; is a file of lines containing &lt;user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Ow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land University of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sb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10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